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Kvu 1] [\z Kv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Kvu 1] [\z Kv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vatthu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vatthuppakar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v�dipucch�: puggalo upalabbhati saccika��haparamatthen�'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�di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�dianuyogo: yo saccika��ho paramattho-2. Tato so puggalo upalabbhati saccika��haparamatthen�'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�dipa�ikkhepo: na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�diniggaho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chika��haparama��hen�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cchika��ho parama��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hapan�: ha�c�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�pan�: tena vata re vattabbe yo saccika��ho paramattho-1. Tato so puggalo upalabbhati saccika��haparamatt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�ropan�: ya� tattha vadesi: vattabbe kho puggalo upalabbhati saccika��haparamatthena, no ca vattabbe yo saccika��ho paramattho tato so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hapan�: no ce pana vattabbe 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p�pana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 �ropan�: ya� tattha vadesi: vattabbe kho puggalo upalabbhati saccika��haparamatthena, no ca vattabbe yo saccika��ho paramattho tato so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v�dipucch�: puggalo n�palabbhati saccika��haparamatthen�'ti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�dipa�i���: �mant�. 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v�dianuyogo: yo saccika��ho paramattho tato so puggalo n�palabbhati saccika��haparamatthen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kkhepo: na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�di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cika��ho parama��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chika��haparamatthen�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�hapan�: ha�ci puggalo n�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�pan�: tena vata re vattabbe so saccika��ho paramatth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�ropan�: ya� tattha vadesi: 'vattabbe kho puggalo n�palabbhati saccika��haparamatthena, no ca vattabbe yo saccika��ho paramattho tato so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hapan�: no ce pana vattabbe yo saccika��ho paramatth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 �ropan�: ya� tattha vadesi: vattabbe kho puggalo n�palabbhati saccika��haparamatthen�, no ca vattabbe yo saccika��ho paramattho tato so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mma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Ni. Tva� ce pana ma��asi: vattabbe kho puggalo n�palabbhati saccika��haparamatthena, no ca vattabbe yo saccika��ho paramattho tato so puggalo n�palabbhati saccika��haparamatthen�'ti, tena tava tattha het�ya pa�i���ya heva� pa�ij�nanta� heva� niggahetabbe atha ta� nigga�h�mi. Suniggah�to ca 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elo n�palabbhati saccika��ha 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yo saccika��ho paramattho tato so puggalo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saccika��haparamatthena, no ca vattabbe yo saccika��ho paramattho tato so puggalo n�palabbhati saccika��haparamatthen�'ti micch�. 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yo saccika��ho paramattho tato so puggalo n�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. Ya� tattha vadesi: vattabbe kho puggalo n�palabbhati saccika��haparamatthena, no ca vattabbe yo saccika��ho paramattho tato so puggalo n�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a 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U: ese ce dunniggahite hevameva� tattha dakkh�: vattabbe kho puggaloupalabbhati saccika��haparamatthena, no ca vattabbe yo saccika��ho paramattho tato so puggalo upalabbhati saccika��haparamatthen�'ti. No ca maya� tay� tattha het�ya pa�i���ya heva� pa�ij�natt� heva� niggahetabba�. Atha ma� nigga�h�si, dunniggahit� ca 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ttha vadesi: vattabbe kho puggalo upalabbhati saccika��haparamatthena, no ca vattabbe yo saccika��ho paramattho tato so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. �ha: no ca pana vattabbe 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upalabbhati saccika��haparamatthena, no ca vattabbe yo saccika��ho paramattho tato so puggalo u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ayanacakukka�. 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Niga: na heva� niggahatabbe, tena hi ya� nigga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 tena vata re vattabbe yo saccika��ho paramattho, tato so puggalo upalabbhati saccika��haparamatthena, no ca vattabbe yo saccika��ho paramattho tato so puggalo upalabbhati-1.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yo saccika��ho paramattho tato so puggaloup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palabbhati-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upalabbhati saccika��haparamatthena, no ca vattabbe yo saccaka��ho paramattho tato so puggalo up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mana�: tena hi ye kate niggahe se niggahe dukka�e sukate pa�ikimme. Sukata pa�ip�da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amana-1. 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n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puggalo n�palabbhati saccika��haparamatthen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yo saccika��ho paramattho tato so puggalo n�palabbhati saccika��haparamatthen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 ha�ci puggalo n�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yo saccika��ho paramattho tato so puggalo n�palabbhati saccika��haparamatthen�'ti. Anu. �: ya� tattha vadesi: vattabbe kho puggal� n�palabbhati saccika��haparamatthena, no ca vattabbe yo [PTS Page 005] [\q   5/]      saccika��ho paramattho tato so puggalo n�palabbhati saccika��haparamatthen�'ti mi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yo saccika��ho paramatth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ggamana -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vata re vattabbe puggalo n�palaba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n�palabbhati saccika��haparamatthena, no ca vattabbe yo saccika��ho paramattho tato so puggalo n�palabbhati saccika��haparamatthen�'ti.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ka 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kamma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matthena, no ca vattabbe yo saccika��ho paramattho tato so puggalo upalabbhati saccika��haparamatthen�'ti micach�. Pa�i. �ha: no ce pana vattabbe yo saccika��ho paramattho tato so puggalo u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a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upalabbhati saccika��haparamatthena, no ca vattabbe yo saccika��ho paramattho tato so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mmacatukka�. 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Ni. Tv� ce pana ma��asi: 'vattabbe kho puggalo upalabbhati saccika��haparamatthena, no ca vattabbe yo saccika��ho paramatto tato so puggalo upalabbhati saccika��haparamatthen�'ti, tena tava tattha het�ya pa�i���ya heva� pa�ij�nanta� heva� niggahetabbe, atha ta� nigga�h�mi. Suniggahito ca 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Anu. P�: tena vata re vattabbe 'yo saccika��ho paramattho tato so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 'vattabbe kho puggalo upalabbhati saccika��haparamatthena, no ca vattabbe yo saccika��ho paramattho tato so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'yo saccika��ho paramattho tato so puggalo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'vattabbe kho puggalo upalabbhati saccika��haparamatthena no ca vattabbe yo saccika��ho paramattho tato so puggalo u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a 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U: ese ce dunniggahite hevameva� tattha dakkha: vattabbe kho puggalo n�palabbhati saccika��haparamatthena no ca vattabbe yo saccika��ho paramattho tatoso puggalo n�palabbhati saccika��haparamatthen�'ti. No ca maya� tay� tattha het�ya pa�i���ya heva� pa�ij�nant� heva� niggahetabb�. Atha ma� nigga�h�si, dunniggahit� ca 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a puggalo n�palabbhati saccika��haparamatt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yo saccika��ha paramatth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[PTS Page 007] [\q   7/]      saccika��haparamatthena, no ca vattabbe yo saccika��ho paramattho tato so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yo saccika��ho paramatt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n�palabbhati saccikatthaparamatthena, no ca vattabbe yo saccika��ho paramattho tato so puggalo n�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ayana 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Ni: na heva� niggahetabbe, tena hi ya� nigga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. Ha�ci puggalo n�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cattabbe yo saccika��ho paramattho tato so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scacika��haparamatthena, no ca vattabbe yo saccika��ho paramattho tato so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ha: no ce pana vattabbe yo saccika��ho paramattho tato so puggalo n�palabbhati saccika��haparamatthe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n�palaba 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n�palabbhati saccika��haparamatthena, no ca vattabbe yo saccika��ho paramattho tato so puggalo n�palabbhati saccika��haparamatthen�'ti ida� te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amana�: tena hi ye kate niggahe se niggahe dukka�e. Sukate pa�ikamme. Sukat� pa�ip�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mana 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niggaho. 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anu: sabbatth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vaj�nan�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. �j�n�hi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sabbatth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'vattabbe kho puggalo upalabbhati saccika��haparamatthena, no ca vattabbe sabbattha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'sabbatth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, no ca vattabbe sabbattha puggalo upalabbhati saccika��haparamatthen�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n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. Puggalo upalabbhati saccika��haparamatthe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d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vi: na ha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: �j�n�hi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sabbad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tthena, no ca vattabba sabbad�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sabbad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upalabbhati saccika��haparamatthena, no ca vattabbe sabbad� [PTS Page 009] [\q   9/]      puggalo upalabbhati saccika��haparamatthen�'ti micch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n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u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a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sabbesu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matthena no ca vattabbe sabbosu puggalo u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sabbosu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 no ca vattabbe sabbesu puggalo upalabbhati saccika��haparamatthen�'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n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 sabbattha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n�palabbhati saccika��haparamatt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sabbattha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saccika��haparamatthena, no ca vattabbe sabbatta puggalo n�palabbhati saccika��haparamatthen�'ti micch�. 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. No ce pana vattabbe sabbattha puggalo n�palabbhati saccika��haparamatthen�'ti pa�i. P�: no ca vata re vattabbe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n�palabbhati saccika��haparamatthena, no ca vattabbe sabbattha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n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.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ad�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Ni: �j�n�hi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n�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sabbad�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saccika��haparamatthena, no ca vattabbe sabbad�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sabbad� puggalo n�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n�palabbhati saccika��haparamatthena, no ca vattabbe sabbad� puggalo n�palababati saccika��haparamatthen�'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n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esu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Ni: �j�n�hi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n�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sabbesu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n�palabbhati saccika��haparamatthena, no ca vattabbe sabbesu puggalo n�palabbhati saccika��haparamatthen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sabbesu puggalo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. Vattabbe kho puggalo n�palabbhati saccika��haparamatthena, no ca vattabbe sabbesu puggalo n�palabbhati saccika��haparamatthen�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n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puggalo upalabbhati saccika��haparamatthena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a� r�pa� a��o pugga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heva� vatt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: �j�n�hi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 r�p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'a��a� r�p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. "Vattabbe kho puggalo upalabbhati saccaka��haparamatthena, r�pa�ca upalabbhati saccika��haparamatthena, no ca vattabbe a��a� r�pa�, a��o puggalo"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ra� r�p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a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"vattabbe kho puggalo upalabbhati saccika��haparamatthena, r�pa�ca upalabbhati saccika��haparamatthena, [PTS Page 012] [\q  12/]      no ca vattabbe a��a� r�pa� a��o puggalo"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- 21 Sa. Pu: puggalo upalabbhati saccika��haparamatthena, vedan� ca upalabbhati saccika��haparamatthena - pe- sa��� ca upalabbhati -pesa�k�r� ca upalabbhanti -pevi����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vi����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vi����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, a��a� vi����a�, a���o puggalo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"vattabbe kho puggalo upalabbhati saccika��haparamatthena, vi����a�ca upalabbhati saccika��haparamatthena, no ca vattabbe a��a� vi����a�, a��o puggalo"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vi����a�, a��o puggalo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a, vi���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"vattabbe kho puggalo upalabbhati saccika��haparamatthena, vi�����a�ca upalabbhati saccika��haparamatthena, no ca vattabbe a��a� vi����a�, a��o puggalo"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. Pu: puggalo upalabbhati saccika��haparamatthena, cakkh�yatana�ca upalabbhati saccika��haparamatthena -pe- sot�yatana�ca upalanabbhati - pe- gh�n�yatana�ca upalabbhati -pe- jivh�yatana�ca upalabbhati -pek�y�yatana�ca upalabbhati -pe- r�p�yatana�ca upalabbhati -pesadd�yatana�ca upalabbati -pe- gandh�yatana�ca upalabbhati -peras�yatana�ca upalabbhati -pe- pho��habb�yatana�ca upalabbhati -peman�yatana�ca upalabbhati -pe- dhamm�yatana�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- 50 Sa. Pu. Cakkhudh�tu ca upalabbhati saccika��haparamatthena -pesotadh�tu ca upalabbhati -pe- gh�nadh�tu ca upalabbhati -pejivh�dh�tu ca upalabbhati -pek�yadh�tu ca upalabbhati -per�padh�tu ca upalabbhati -pe- sadda dh�tu ca upalabbhati -pegandhadh�tu ca upalabbhati -pe- rasadh�tu ca upalabbhati -pepho��habbadh�tu ca upalabbhati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. Cakkhuvi����adh�tu ca upalabbhati -pe- sotavi����adh�tu ca upalabbhati -pegh�navi����adh�tu ca upalabbhati -pejivh�vi����adh�tu ca upalabbhati -pek�yavi����adh�tu ca upalabbhati -pe- manodh�tu ca upalabbhati -pe- dhammadh�tu ca upalabbhati -pemanovi����adh�tu ca-1. Upalabbhati -pemanovi����adh�tu - ca upalabbhati 1. -Pesaccika��haparamatthena 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Cakkhundriya�ca upalabbhati saccika��haparamatthena -pesotindriya�ca upalabbhati saccika��haparamatthena -peghanindriya�ca upalabbhati saccika��haparamatthena -pe- k�yindriya�ca upalabbhati saccika��haparamatthena -pe- manindriya�ca upalabbhati saccika��haparamatthena -pej�vitindriya�ca upalabbhati saccika��haparamatthena -pe- itthindriya�ca upalabbhati saccika��haparamatthena -pe- purisindriya�ca upalabbhati saccika��haparamatthena -pe- sukhindriya�ca upalabbhati saccika��haparamatthena -pe- dukkhindriya�ca upalabbhati saccika��haparamatthena -pesomanassindriya�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ovi����adh�tu ca upalabbhati dhammadh�tu ca upalabbhati sacchika��haparamatthena -pe machasa�,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vindriya�ca upalabbhati saccika��haparamatt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ya� tattha vadesi: vattabbe kho puggalo upalabbhati saccika��haparamatthena, a���t�vindriya�ca upalabbhati saccika��haparamatthena, no ca vattabbe a��a� a���t�vindriya�, a��o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pana vattabbe puggalo upalabbhati saccika��haparamatthena, a���t�vindriy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puggalo upalabbhati saccika��haparamatthena, a���t�vindriya�ca upalabbhati saccika��haparamatthena, no ca vattabbe a��a� a���t�vindriya�, a��o puggalo'ti micch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: atthi puggalo attahit�ya pa�ipanno, r�p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vutta� bhagavat� atthi puggalo attahit�ya pa�ipanno, r�pa�cupalaba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p�: tena vata re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�: ya� tattha vadesi: vattabbe kho vutta� bhagavat�: atthi puggalo attahit�ya pa�ipanno, r�pa�ca upalabbhati saccika��haparamatthena, no ca vattabe a��a� r�pa�, a��o puggalo'ti micch�. 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: p�: no ca vata re vattabbe vutta� bhagavat�: atthi puggalo attahit�ya pa�ipanno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: �: ya� tattha vadesi: vattabbe kho vutta� bhagavat�: atthi puggalo attahit�ya pa�ipanno, r�pa�ca upalabbhati saccika��haparamatthena, no ca vattabbe a��a� r�pa�,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: atthi puggalo attahit�ya pa�ipanno, vedan� ca upalabbhati -pe- sa��� ca upalabbhati -pe- sa�kh�r� ca upalabbhanti -pe- vi����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����� vi����a�, a��e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�ha: ha�ci vutta� bhagavat�: atthi puggalo attahit�ya pa�ipanno, vi����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p�: tena vata re vattabbe a��a� vi����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�: ya� tattha vadesi: vattabbe kho vutta� bhagavat�: atthi puggalo attahit�ya pa�ipanno, vi���nag�ca upalabbhati saccika��haparamatthena, no ca vattabbe a��a� vi����a�,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vi����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no ca vata re vattabbe vutta� bhagavat�: atthipuggalo attahit�ya pa�ipanno, vi����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�: ya� tattha vadesi: vatactabbe kho vutta� bhagavat�: atthi puggalo attahit�ya pa�ipanno, vi����a�ca upalabbhati saccika��haparamatthena, no ca vattabbe a��a�, vi����a�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- 128. Pa. Pu: puggalo n�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vutta� bhagavat�: atthi puggalo attahit�ya pa�ipanno, cakkh�yatana�ca upalabbhati saccika��haparamatthena -pe- sot�yatana�ca upalabbhati saccika��haparamatthena, dhamm�yatana�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akhudh�tu ca upalabbhati saccika��haparamatthena -pe- k�y�dh�tu ca upalabbhati -pe- r�padh�tu ca upalabbhati -pe- pho��habbadh�tu ca upalabbhati -pe- cakkhuvi����adh�tu ca upalabbhati -pe- manodh�tu ca upalabbhati -pe- dhammadh�tu ca upalabbhati -pemanovi����adh�tu ca upalabbhati -1.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1. Manovi����adh�tu ca upalabbhati dhammadh�tu ca upalabbhati saccika��haparamatthena, machasa�, s�mu, sy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.] [\x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ndriya�ca upalabbhati saccika��haparamatthena -pe- sotindriya�ca upalabbhati saccika��haparamatthena -pe- a��indriya�ca-1.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Pa. Pu: puggalo n�upalabbhati saccika��haparamatthe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: atthi puggalo attahit�ya pa�ipanno, a���t�vindriy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utta� bhagavat�: atthi puggalo attahita�ya pa�ipanno, a���t�vindriy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vutta� bhagavat�: atthi puggalo attahit�ya pa�ipanno, a���t�vindriya�ca upalabbhati saccika��haparamatthena, no ca vattabbe a��a� a���t�vindriya�,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a���t�vindriya�, a��o puggalo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vutta� bhagavat�: atthi puggalo attahit�ya pa�ipanno, a���t�vindriy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vutta� bhagavat�: atthi puggalo attahit�ya pa�ipanno, a���t�vindriya�ca upalabbhati saccika��haparamatthena, no ca vattabbe a��a� a���t�vindriya�,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sa�s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t�vindriya�ca -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Sa. Pu: r�pa� upalabbhati saccika��haparamatthena, vedan� ca upalabbhati saccika��haparamatthena, a��a� r�pa�, a��a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cch�: puggalo upalabbhati saccika��haparamatthena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.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a� upalabbhati saccika��haparamatthena, vedan� ca upalabbhati saccika��haparamatthena, a��a� r�pa�, a��� vedan�, puggalo upalabbhati saccika��haparamatthena, r�p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r�pa� upalabbhati saccika��haparamatthena, vedan� ca upalabbhati saccika��haparamatthena, a��a� r�pa�, a��� vedan�, puggalo upalabbhati saccika��haparamatthena, r�pa�ca upalabbhati saccika��haparamatthena, no ca vattabbe a��a� r�pa�, a��o puggalo'ti micch�. 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r�p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r�pa� upalabbhati saccika��haparamatthena, vedan� ca upalabbhati saccika��haparamatthena, a��a� r�pa�, a��� vedan�, puggalo upalabbhati saccika��haparamatthena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r�pa� upalabbhati saccika��haparamatthena, vedan� ca upalabbhati saccika��haparamatthena, a��a� r�pa�, a��� vedan�, puggalo upalabbhati saccika��haparamatthena, r�pa�ca upalabbhati saccika��haparamatthena, no ca vattabbe a��a� r�pa�,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- 33 Sa. Pu: r�pa� upalabbhati saccika��haparamatthena, sa��� ca upalabbhati saccika��haparamatthena, sa�kh�r� ca upalabbhanti saccika��haparamatthena, vi����a�ca upalabbhati saccika��haparamatthena, a��a� r�pa�, a��a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 upalabbhati saccika��haparamatthena,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a� upalabbhati saccika��haparamatthena, vi����a�ca upalabbhati saccika��haparamatthena, a��a� vi����a�, puggalo upalabbhati saccika��haparamatthena, r�p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r�pa� upalabbhati saccika��haparamatthena, vi����a�ca upalabbhati saccika��haparamatthena, a��a� r�pa�, a��a� vi����a�, puggalo upalabbhati saccika��haparamatthena, r�pa�ca upalabbhati saccika��haparamatthena, no ca vattabbe a��a� r�pa�,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r�pa� upalabbhati saccika��haparamatthena, vi����a�ca upalabbhati saccika��haparamatthena, a��a� r�pa�, a��a� vi����a�, puggalo upalabbhati saccika��haparamatthena, r�p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r�pa� upalabbhati saccika��haparamatthena, vi����a�ca upalabbhati saccika��haparamatthena, a��a� r�pa�, a��a� vi����a�, puggalo upalabbhati saccika��haparamatthena, r�pa�ca upalabbhati saccika��haparamatthena, no ca vattabbe a��a� r�pa� a��o puggalo'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Sa. Pu: vedan� upalabbhati saccika��haparamatthena, sa��� ca upalabbhati saccika��haparamatthena, -pe- sa�kh�r� ca upalabbhati saccika��haparamatthena, -pe- vi����a�ca upalabbhati saccika��haparamatthena, -pe- r�pa�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upalabbhati saccika��haparamatthena, sa�kh�r� ca upalabbhanti -pevi����a�ca upalabbhati saccika��haparamatthena, -pe- vedan� ca upalabbhati saccika��haparamatthena, -pe- 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upalabbhanti saccika��haparamatthena, vi����a�ca upalabbhati saccika��haparamatthena, -pe- r�pa�ca upalabbhati saccika��haparamatthena, -pe- vedan� ca upalabbhati saccika��haparamatthena, -pe- sa��� 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vi����a� upalabbhati saccika��haparamatthena, r�pa�ca upalabbhati saccika��haparamatthena, -pe- vedan� ca upalabbhati saccika��haparamatthena, -pe- sa���ca upalabbhati saccika��haparamatthena, -pe- sa�kh�r� ca upalabbhanti saccika��haparamatthena, -pe- a��a� vi����a�, a��o sa�kh�r�'ti. -Pe- a��o sa�kh�r�'t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 upalabbhati saccika��haparamatthena, vi����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vi����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[PTS Page 0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i����a� upalabbhati saccika��haparamatthena, sa�kh�r� ca upalabbhanti saccika��haparamatthena, a��a� vi����a�, a��o sa�k�r�, puggalo upalabbhati saccika��haparamatthena, vi����a�ca upalabbhati saccika��haparamatthena, 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vi����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vi����a� upalabbhati saccika��haparamatthena, sa�kh�r� ca upalabbhanti saccika��haparamatthena, a��a� vi����a�, a��e sa�kh�r�, puggalo upalabbhati saccika��haparamatthena, vi����a�ca upalabbhati saccika��haparamatthena, no ca vattabbe a��a� vi����a�, a��o puggalo'ti micc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nattabbe a��a� vi����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vi����a� vi����a� upalabbhati saccika��haparamatthena, sa�kh�r� ca upalabbhanti saccika��haparamatthena, a��a� vi����a�, a��e sa�kh�r�, puggalo upalabbhati saccika��haparamatthena, vi����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vi����a� upalabbhati saccika��haparamatthena, sa�kh�r� ca upalabbhanti saccika��haparamatthena, a��a� vi����a�, a��e sa�kh�r�, puggalo upalabbhati saccika��haparamatthena, vi����a�ca upalabbhati saccika��haparamatthena, no ca vattabbe a��a� vi����a�,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Sa. Pu: cakkh�yatana� upalabbhati saccika��haparamatthena, sot�yatana�ca upalabbhati saccika��haparamatthena, -pedhamm�yatana�ca upalabbhati saccika��haparamatthena, -pecakkh�yatana�ca upalabbhati saccika��haparamatthena, -pe- man�yatana�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dh�tu upalabbhati saccika��haparamatthena, sotadh�tu ca upalabbhati saccika��haparamatthena, -pe- dhammadh�tu ca upalabbhati saccika��haparamatthena, -pe- sotadh�tu 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�tu upalabbhati saccika��haparamatthena, cakkhudh�tu ca upalabbhati saccika��haparamatthena, -pe- manovi����adh�tu 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cakkhundriya� upalabbhati saccika��haparamatthena, sotindiraya�ca upalabbhati saccika��haparamatthena, -pea���t�vindriya�ca upalabbhati saccika��haparamatthena, -pesotindriya�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�vindriya� upalabbhati saccika��haparamatthena, cakkhundriya�ca upalabbhati saccika��haparamatthena, -pe- a��indriya�ca upalabbhati saccika��haparamatthena, -pe- a��a� a���t�vindriya�, a��a� 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 upalabbhati saccika��haparamatthena, a���t�vindriy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���t�vindriya� upalabbhati saccika��haparamatthena, a��indriya�ca upalabbhati saccika��haparamatthena, a��a� a���t�vindriya�, a��a� a��indriya�, puggalo upalabbhati saccika��haparamatthena, a���t�vindriy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. Tena vata re vattabbe a��a� a���t�vindriya�, a��o puggalo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a���t�vindriya� upalabbhati saccika��haparamatthena, a��indriya�ca upalabbhati saccika��haparamatthena, a��a� a���t�vindriya�, a��a� a��indriya�, puggalo upalabbhati saccika��haparamatthena, a���t�vindriya�ca upalabbhati saccika��haparamatthena, no ca vattabbe a��a� a���t�vindriya�, a��o puggalo'ti mi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a���t�vindriya� upalabbhati saccika��haparamatthena, a��indriya�ca upalabbhati saccika��haparamatthena, a��a� a���t�vindriya�, a��a� a��indriya�, puggalo upalabbhati saccika��haparamatthena, a���t�vindriya�ca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a���t�vindriya� upalabbhati saccika��haparamatthena, a��indriya�ca upalabbhati saccika��haparamatthena, a��a� a���t�vindriya�, a��a� a��indriya�, puggalo upalabbhati saccika��haparamatthena, a���t�vindriya�ca upalabbhati saccika��haparamatthena, no ca vattabbe a��a� a���t�vindriya�, a��o puggalo'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Pa. Pu: r�pa� upalabbhati saccika��haparamatthena, vedan� ca upalabbhati saccika��haparamatthena, a��a� r�pa�, a��� ve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: atthi puggalo attahit�ya pa�ipanno, r�pa�cupalabbhati saccika��haparamatt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amma�: �j�n�hi pa�i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a� upalabbhati saccika��haparamatthena, vedan� ca upalabbhati saccika��haparamatthena, a��a� r�pa�, a���vadan�, vutta� bhagavat�: atthi puggalo attahit�ya pa�ipanno, r�pa�ca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r�pa� upalabbhati saccika��haparamatthena, vedan� ca upalabbhati saccika��haparamatthena, a��a� r�pa�, a��� vedan�, vutta� bhagav�: atthi puggalo atta hit�ya pa�ipanno, r�pa�ca upalabbhati saccika��haparamatthena, no ca vattabbe a��a� r�pa�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r�pa�, upalabbhati saccika��haparamatthena, vedan� ca upalabbhati saccika��haparamatthena, a��a� r�pa�, a��� vedan�, vutta� bhagavat�: atthi puggalo attahit�ya pa�ipanno r�p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r�pa� upalabbhati saccika��haparamatthena, vedan� ca upalabbhati saccika��haparamatthena, a��a� r�pa� a��� vedan�, vutta� bhagavat�: atthipuggalo attahit�ya pa�ipanno, r�pa�ca upalabbhati saccika��haparamatthena, no ca vattabbe a��a� r�pa�, a��o puggalo'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Pa. Pu: r�pa� upalabbhati saccika��haparamatthena, sa��� ca upalabbhati saccika��haparamatthena, sa�kh�r� ca upalabbhnati saccika��haparamatthena, vi����a�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upalabbhati saccika��haparamatthena, sa��� ca upalabbhati saccika��haparamatthena, sa�kh�r� ca upalabbhnati saccika��haparamatthena, vi����a�ca upalabbhati saccika��haparamatthena, r�pa�ca upalabbhati saccika��haparamatthena,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upalabbhati saccika��haparamatthena, sa�kh�r� [PTS Page 019] [\q  19/]      ca upalababhanti saccika��haparamatthena, vi����a�ca upalabbhati saccika��haparamatthena, r�pa�ca upalabbhati saccika��haparamatthena, vedan� 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upalabbhanti saccika��haparamatthena, vi����a�ca upalabbhati saccika��haparamatthena, r�pa�ca upalabbhati saccika��haparamatthena, vedan� ca upalabbhati saccika��haparamatthena, sa��� 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upalabbhati saccika��haparamatthena, r�pa�ca upalabbhati saccika��haparamatthena, vedan� ca upalabbhati saccika��haparamatthena, sa���ca upalabbhati saccika��haparamatthena, sa�kh�r� 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yatana� upalabbhati saccika��haparamatthena, sot�yatana�ca upalabbhati saccika��haparamatthena, -pe- dhamm�yatana�ca upalabbhati saccika��haparamatthena -pe- 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yatana� upalabbhati saccika��haparamatthena, dhamm�yatana� upalabbhati saccika��haparamatthena -pe- cakkh�yatana�ca upalabbhati -pe- man�yatana�ca upalabbhati saccika��haparamatthena -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dh�tu upalabbhati saccika��haparamatthena, sotadh�tu ca upalabbhati -pe- dhammadh�tu 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dh�tu upalabbhati saccika��haparamatthena, dhammadh�tu upalabbhati saccika��haparamatthena, -pecakkhudh�tu ca upalabbhati -pemanovi����adh�tu 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u cakkhundriya� upalabbhati saccika��haparamatthena, sotindriya�ca upalabbhati -pea���t�vindriya�ca upalabbhati saccika��haparamatth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indriya� upalabbhati saccika��haparamatthena, a���t�vindriya� upalabbhati -pecakkhundriya�ca upalabbhati -pe- a��indriya�ca upalabbhati saccika��haparamatthena, a��a� a���t�vindriya�, a��a� 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: atthi puggalo attahit�ya pa�ipanno, a���t�vindriy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���t�vindriya� upalabbhati saccika��haparamatthena, a��indriya�ca upalabbhati saccika��haparamatthena, a��a� a���t�vindriya�, a��a� a��indriya�, vutta� bhagavat�: atthi puggalo attahit�ya pa�ipanno, a���t�vindriya�ca upalabbhati saccika��haparamatthena, 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a���t�vindriya� upalabbhati saccika��haparamatthena, a��indriya�ca upalabbhati saccika��haparamatthena, a��a� a���t�vindriya�, a��i� a��indriya�. Vutta� bhagavat�: atthi puggalo attahit�ya pa�ipanno, a���t�vindriya�ca upalabbhati saccika��haparamatthena, no ca vattabbe a��a� a���t�vindriya�,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a���t�vindriy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a���t�vindriya� upalabbhati saccika��haparamatthena, a��indriya�ca upalabbhati saccika��haparamatthena, a��a� a���t�vindriya�, a��a� a��indriya�, vutta� bhagavat�: atthi puggalo attahit�ya pa�ipanno, a���t�vindriya�ca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 �: ya� tattha vadesi: vattabbe kho a���t�vindriya� upalabbhati saccika��haparamatthena, a��indriya�ca upalabbhati saccika��haparamatthena, a��a� a���t�vindriya�, a��a� a��indriya�, vutta� bhagavat�: atthi puggalottahit�ya pa�ipanno, a���t�vindriya�ca upalabbhati saccika��haparamatthena, no ca vattabbe a��a� a���t�vindriya�,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mmasa�s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Sa. Pu: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r�pa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matthena, no ca vattabbe r�pa�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'r�pa� puggalo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, no ca vattabbe r�pa�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Sa. Pu: puggalo upalabbhati saccika��haparamatthen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smi� puggalo -pe- a��atra r�p� puggalo -pepuggalasmi� r�p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asmi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matthena, no ca vattabbe puggalasmi� r�p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puggalasmi� r�p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, no ca vattabbe puggalasmi� r�pan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Sa. Pu: puggalo u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vedan� puggalo -pevedan�ya puggalo -pe-a��atra vedan�ya puggalo-pepuggalasmi� vedan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puggalo -pe- sa���ya puggalo -pe- a��atra sa���ya puggalo -pepuggalasmi� sa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puggalo -pe- sa�kh�resu puggalo -pe- a��atra sa�kh�rehi puggalo -pepuggalasmi� sa�kh�r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puggalo -pe- vi����asmi� puggalo -pe- a��atra vi���� puggalo -pe- puggalasmi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asmi� vi����anti. Anu. �: ya� tattha vadesi: vattabbe kho puggalo upalabbhati saccika��haparamatthena, no ca vattabbe puggalasmi� vi����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puggalasmi� vi��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, no ca vattabbe puggalasmi� vi����anti micch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akkh�yatana� puggalo -pe- cakkh�yatanasmi� puggalo -pe- a��atra cakkh�yatan� puggalo -pe- puggalasmi� cakkh�yatana� -pe- dhamm�yatana� puggalo - -pedhamm�yatanasmi� puggalo -pea��atra dhamm�yatan� puggalo -pe- puggalasmi� dhamm�yatana�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dh�tu puggalo -pe- cakkhudh�tuy� puggalo -pe- a��atra cakkhudh�tuy� puggalo -pe- puggalasmi� cakkhudh�tu -pemanovi����adh�tu puggalo -pemanovi����adh�tuy� puggalo-1. -Pe- a��atra manovi����adh�tuy� puggalo -pe-puggalasmi� manovi����adh�tu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puggalo -pe- cakkhundriyasmi� puggalo -pea��atra cakkhundriy� puggalo -pe- puggalasmi� cakkhundriya� -pe0 [PTS Page 022] [\q  22/]      a���t�vindriya� puggalo -pea���t�vindriya� puggalo -pea���t�vindriyasmi� puggalo -pe- a��atra a���t�vindriy� puggalo -pepuggalasmi� a���t�v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uggalo upalabbhati saccika��haparamat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asmi� a���t�v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puggalo upalabbhati saccika��haparamatthena, no ca vatactabbe puggalasmi� a���t�vindriy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puggalasmi� a���t�vindri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puggalo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puggalo upalabbhati saccika��haparamatthena, no ca vattabbe puggalasmi� a���t�vindriyan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dh�tu puggalo - icc�dip��ho gatthattare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 "atthi puggalo attahit�ya pa�ipann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r�pa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utta� bhagavat� "atthi puggalo attahit�ya pa�ipanno"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r�pa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vutta� bhagavat� atthi puggalo attahit�ya pa�ipanno, no ca vattabbe r�pa�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'r�pa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"vutta� bhagavat� atthi puggalo attahit�ya pa�i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vutta� bhagavat� atthi puggalo attahit�ya pa�ipanno, no ca vattabbe r�pa�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Pa. Pu: puggalo n�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 "atti puggalo attahit�ya pa�i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r�pasmi� puggalo -pe- a��atra r�p� puggalo -pepuggalasmi� [PTS Page 023] [\q  23/]      r�pa� -pe- vedan� puggalo -pevedan�ya puggalo -pe- a��atra vedan�ya puggalo -pepuggalasmi� vedan� -pe sa��� puggalo -pe- sa���ya puggalo -pea��atra sa���ya puggalo -pe- puggalasmi� sa��� -pesa�kh�r� puggalo -pesa�kh�resu puggalo -pea��atra sa�kh�rehi puggalo -pepuggalasmi� sa�kh�r� -pevi����a� puggalo -pe- vi����asmi� puggalo -pe- a��atra vi���� puggalo -pe- puggalasmi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. Na heva� vattabe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amma�: aj�n�hi pa�i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utta� bhagavat� atthi puggalo attahit�ya pa�i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asmi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vutta� bhagavat�: atthi puggalo attahit�ya pa�ipanno, no ca vattabbe puggalasmi� vi���n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puggalasmi� vi��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 p�: no ca vata re vattabbe vutta� bhagavat� 'atthi puggalo attahit�ya pa�i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vutta� bhagavat� atthi puggalo attahit�ya pa�ipanno, no ca vattabbe puggalasmi� vi����an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Pa. Pu: puggalo n�palabbhati-1.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 atthi puggalo attahit�ya pa�i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cakkh�yatana� puggalo -pe- cakkh�yatanasmi� puggalo -pea��atra cakkh�yatan� puggalo -pe- puggalasmi� cakkh�yatana� -pe dhamm�yatana� puggalo -pedhamm�yatanasmi� puggalo -pea��atra dhamm�yatan� puggalo -pe- puggalasmi� dhamm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dh�tu puggalo -pe- cakkhudh�tuy� puggalo -pe- a��atra cakkhudh�tuy� puggalo -pe- puggalasmi� cakkhudh�tu -pemanovi����adh�tu puggalo -pemanovi����adh�tuy� puggalo -pe- a��atra manovi����adh�tuy� puggalo -pepuggalasmi� manovi����adh�tu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labbh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puggalo -pe- cakkhundriyasmi� puggalo -pea��atra cakkhundriy� puggalo -pe- puggalasmi� cakkhundriya� -pea���t�vindriya� puggalo -pe- a���t�vindriyasmi� puggalo -pe- a��atra a���t�vindriyasmi� puggalo -pea��atra a���t�vindriy� puggalo -pe- puggalasmi� a���t�v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utta� bhagavat� atthi puggalo attahit�ya pa�i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asmi� [PTS Page 024] [\q  24/]      a���t�v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vutta� bhagavat� atthi puggalo attahit�ya pa�ipanno, no ca vattabbe puggalasmi� a���t�vindriy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puggalasmi� a��at�vindri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vutta� bhagavat� atthi puggalo attahit�ya pa�i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vutta� bhagavat� atthi puggalo attahit�yapa�ipanno, no ca vattabbe puggalasmi� a���t�vindriyan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naya sa�s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sappaccayo -pe- puggalo appaccayo -pepuggalo sa�khato -pe- puggalo asa�khato -pepuggalo sassato -pe- puggalo asassato -pe- puggalo sanimitto -pe- puggalo anim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Pa. Pu: puggalo n�palabbhati saccika��haparamatthen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Pu: vutta� bhagavat� "atthi puggalo attahit�ya pa�i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uggalo sappaccayo -pe- puggalo appaccayo -pepuggalo sa�khato -pe- puggalo asa�khato -pepuggalo sassato -pe- puggalo asassato -pe- puggalo sanimitto -pe- puggalo anim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yut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Sa. Pu: puggalo upalabbhati, upalabbhati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o upalabbhati, upalabbhati kehici puggalo, kehici n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kehici upalabbhati, kehici na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Sa. Pu: puggalo saccika��ho, saccika��h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o saccika��ho, sacacika��ho kehici puggalo, kehici na puggalo'ti. 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kehici saccika��ho, kehici na saccika��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Sa. Pu: puggalo vijjam�no, vijjam�n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o vijjam�no, vijjam�no kehici puggalo, kehici n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kehici vijjam�no. Kehici na vijjam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Sa. Pu: puggalo sa�vijjam�no, sa�vijjam�n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o sa�vijjam�no, sa�vijjam�no kehici puggalo, kehici n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kehici sa�vijjam�no, kehici na sa�vijjam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Sa. Pu: puggalo atthi, atthi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o atthi, atthi kehici puggalo, kehici n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kehici atthi, kehic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Sa. Pu: puggalo atthi, atthi na sabb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natthi, natthi na sabb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so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Sa. Pu: r�padh�tuy� r�p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dh�tuy� k�m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a. Pu: r�padh�tuy� r�pino sat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dh�tuy� k�mino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Sa. Pu: ar�padh�tuy� ar�p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dh�tuy� k�m�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Sa. Pu. Ar�padh�tuy� ar�pino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dh�tuy� k�mino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Sa. Pu r�padh�tuy� r�p� puggalo. Ar�padh�tuy� ar�p� puggalo. Atthi ca koci r�padh�tuy� cuto ar�padh�tu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 puggalo upcchinno, -1. Ar�p� puggalo 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Sa. Pu. R�padh�tuy� r�pino satt�, ar�padh�tuy� ar�pino satt�. Atthica koci r�padh�tuy� cuto ar�pad�tu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 sattoupacchinno-1, ar�p� satto 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Sa. Pu. K�yo'ti v� sar�ranti v�, sar�ranti v� k�yo'ti v�, k�ya� appiya� karitv� ese 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'ti v� j�vo'ti v�, j�vo'ti v� puggalo'ti v� puggala� appiya� karitv� ese se-2. Eka��he same samabh�ge tajjaja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��o k�yo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.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cchinn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se ese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yo'ti v� sar�ranti v�, sar�ranti v� k�yo'ti v�, k�ya� appiya� karitv� ese se eka��he same samabh�ge tajj�te. Puggalo'ti v� j�vo'ti v�, j�vo'ti puggalo'ti v� puggala� appiya� karitv� ese [PTS Page 027] [\q  27/]      se eka��he same samabh�ge tajj�te a��o k�yo 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k�yo'ti v� sar�ranti v�, sar�ranti v� k�yo'ti v� k�ya� appiya� karitv� ese se eka��he same samabh�ge tajj�te, puggalo'ti v� j�vo'ti v�, j�vo'ti v� puggalo'ti v� puggala� appiya� karitv�ese se eka��he same samabh�ge tajj�te, a��o k�yo a��o puggalo, no ca vattabbe a��a� j�va� a��a� sar�r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k�yo'ti v� sar�ranti v�, sar�ranti v� k�yo'ti v� k�ya� appiya� karitv� ese se eka��he same samabh�ge tajj�te, puggalo'ti v� j�vo'ti v�, j�vo'ti v�, puggalo'ti v� puggala� appiya� karitv� ese se eka��he same samabh�ge tajj�te, a��o k�yo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k�yoti'v� sar�ranti v�, sar�ranti v� k�yo'ti v� k�ya� appiya� karitv� ese se eka��he same samabh�ge tajj�te, puggalo'ti v� j�vo'ti v�, j�vo'ti v� puggalo'ti v� puggala� appiya� karitv� ese se eka��he same samabh�ge tajj�te, a��o k�yo a��o puggalo, no ca vattabbe a��a� j�va� a��a� sar�ran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k�yo'ti v� sar�ranti v�, sar�ranti v� k�yo'ti v� k�ya� appiya� karitv� ese se eka��he same samabh�ge tajj�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vutta� bhagavat� 'atthi puggalo attahit�ya pa�i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��o k�yo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amma�: �j�n�hi pa�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yo'ti v� sar�ranti v�, sar�ranti v� k�yo'ti v� k�ya� appiya� karitv� ese se eka��he same samabh�ge tajj�te, vutta� bhagavat�: atthi puggalo attahit�ya pa�i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�a�o k�yo a��o puggalo'ti. Anu. �: ya� tattha vadesi: vattabbe kho k�yo'ti v� sar�ranti v�, sar�ranti v�k�yo'ti v� k�ya� appiya� karitv� ese se eka��he same samabh�ge tajj�te, vutta� bhagavat�: [PTS Page 028] [\q  28/]      atthi puggalo attahit�ya pa�ipanno, no ca vattabbe a��o k�yo a��o puggalo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vattabbe a��o k�yo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k�yo'ti v� sar�ranti v�, sar�ranti v� k�yo'ti v� k�ya� appiya� karitv� ese se eka��he same samabh�ge tajj�te, vutta� bhagavat�: atthi puggalo attahit�ya pa�i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k�yo'ti v� sar�ranti v�, sar�ranti v�k�yo'ti v� k�ya� appiya� karitdv� ese se eka��he same samabh�ge tajj�te, vutta� bhagavat�: atthi puggalo attahit�ya pa�ipanno, no ca vattabbea��o k�yo a��o puggalo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Sa. Pu: puggalo sandh�vati asm� loka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uggalo sandh�vati asm� loka� para� loka� parasm� loka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Sa. Pu: puggalo sav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ca a��o ca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Sa. Pu: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neva so sandh�vati asm� lok� para� loka� parasm� lok� ima� lokanti. 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a. Pu: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puggalo sandh�vati, a��o puggalo sandh�vati, so ca a��oca sandh�vati, neva so sandh�vati, na a��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Pa. Pu: na vattaba�ba�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akkhattu parama� sandh�vitv�na puggalo dukkhassantakaro hoti sabbasa��ojanakkhay�" ti.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. Tena hi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Pa. Pucch�: na vattabba�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cch�: nanu vutta� bhagavat�: "anamataggoya� bhikkhave sa�s�ro, pubb� ko�ina pa���yati avijj�n�vara�na� satt�na� ta�h�sa��ojan�na� sandh�vata� sa�saratanti. "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Ni: tena hi puggalo sandh�vati asm� lok� para� loka� parasm� lok� ima� lo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Sa. Pu: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: sveva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Sa. Pu: sveva puggalo sandh�vati asm� lok� para� loka� parasm� lok�ima� lok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manusso hutv� de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manusso so devo'ti. 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Sa. Pu: sveva manusso so de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: manusso hutv� devo hoti, devo hutv� manusso hoti, manussabhuto a��o, devo a��o, manussabhuto sv�ya� sv�ya� sandh�vat�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sace hi sandh�vati sveva puggalo ito cuto para� loka� ana��o, heva�-1. Mara�a� na heh�ti. P��tip�to'pi n�palabbhati. Kamma� atthi, kammapiv�ko atthi, kat�na� kamm�na� vip�ko atthi, kusal�kusale vipaccam�ne svev�ya� sandh�vat�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Sa. Pu: sveva puggalo savdh�vati asm� lok� para� loka� parasm� lok� ima� lok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oci manusso hutv� yakkho hoti -pepeto hoti -pe- nerayiko hoti -petiracch�nagato hoti -peo��ho hoti -pego�o hoti -pegadrabho hoti -pes�karo hoti -pe- mahiso-2.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manusso so mahi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manusso so mahi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. �. Manusso hutv� mahiso-2. Hoti, mahiso hutv� manusso hoti, manussabhuto a��o, mahiso a��o, manussabhuto svev�ya� sandh�vat�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sace hi sandh�vati sveva puggalo ito cuto para� loka� ana��o, heva� mara�a� na heh�ti. P��tip�to'pi n�palabbhati. Kamma� atthi, kammavipoko atthi, kat�na� kamm�na� vip�ko atthi, kusal�kusale vipaccam�ne svev�ya� sandh�vat�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a�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i�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Sa. Pu: sveva puggalo sandh�vati asm� lok� paraloka� parasm� lok� ima� lokanti. 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khattiyo hutv� br�hma�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khattiyo s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khattiyo hutv� vesso hoti -pesudd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khattiyo so sud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khepo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br�hma�o hutv� vesso hoti, suddo hoti, khatti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br�hma�o so khatt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kkhepo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vesso hutv� suddo hoti, khattiyo hoti, br�hma�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sveva vesso s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khepo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suddo hutv� khattiyo hoti, br�hma�o hoti, ves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sveva suddo so ves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khepo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Sa. Pu: sveva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hatthacchinno hatthacchinno'ca hoti, p�dacchinno p�dacchinno'ca hoti, hatthap�dacchinno hatthap�dacchinno'ca hoti. Ka��acchinno -pe n�sacchinno -peka��an�sacachinno -pe- a�gulicchinno -pe- a�acchinno -pe- ka�aracchinno -pe- ku�ihatthako -pe- ku��hiyo -pega�dhiyo -pekil�siyo -pe- sosiyo -pe- apam�riyo -peo��ho -pego�o -pe- gadrabho -pe- s�karo -pemahiso mahisov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Pa. Pu: na vattabba� sveva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sot�panto puggalo manussalok� cuto devaloka� upapanno tattha'pi sot�panno'c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sot�p�nno puggalo manussalok� vuto devaloka� upapanno tatthapi sot�panno'c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sveva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o puggalo manussalok� cuto devaloka� upapanno tatthapi sot�panno'ca hot�ti katv� tena ca k�ra�ena sveva puggalovdh�vati asm� lok� para� loka� parasm� lok� ima� lok�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t�panno puggalo manussalok� cuto devaloka� upapanno tatthapi manus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Sa. Pu: sveva puggalo sandh�vati asm� lok� para� loka�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a��o avigato sand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a��o avigato savad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atthacchinno hatthacchinnova hoti, p�d�cchinno p�dacchinnova hoti, hthap�dacchinno hatthap�dacchinnova hoti. Kannacchinno -pe- n�sacchinno -pe-ka��an�sacchinno -pea�gulicchinno -pe- a�acchinno -peka�aracchinno-peku�ihatthako -pe- pha�ahatthako -peku��hiyo -pe- ga�iyo -pekil�siyo -pe- sosiyo -pe- apam�riyo -pe- o��h� -pego�o -pegaidrako -pe- s�karo -pe- mahiso mahisov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Sa. Pu: sveva puggalo sandh�vati asm� lok� para� loka�,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r�po savdh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r�po savd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vedano -pe- sasa��o -pe- sasa�kh�ro -pesavi����o sand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vi����o savdh�vat�ti. 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Sa. Pu: sveva puggalo sandh�vati asm� lok� para� loka�,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o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r�po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edano -pe- asa��o -pe- asa�kh�ro -peavi����o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vi����o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Sa. Pu: sveva puggalo sandh�vat� asm� lok� para� loka�,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r�pa�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-pe- sa��� -pe- sa�kh�r� -pe- vi����a� sav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vi����a�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Sa. Pu: sveva puggalo sandh�vat� asm� lok� para� loka�, parasm� lok� ima� 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na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r�pa� na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-pe- sa��� -pe- sa�kh�r� -pe- vi����a� na sandh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vi����a� na sandh�v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handhesu bhijjam�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 bhijjati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ed� bhavati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buddhena viv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esu bhijjam�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jjati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ass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ena samas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 a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Sa. Pu: r�p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r�pa� anicca� sa�khata� pa�iccasamuppanna� khayadhamma� vayadhamma� vir�gadhamma� nirodhadhamm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puggalo'pi anicco sa�khato pa�iccasamuppanno khayadhammo vayadhammo vir�gadhammo nirodhadhammo 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Vedana� up�d�ya -pe- sa��a� up�d�ya -pe- sa�kh�re up�d�ya -pe vi����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vi����a� anicca� sa�khata� pa�iccasamuppanna� khayadhamma� vayadhamma� vir�gadhamma� nirodhadhamm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'pi anicco sa�khato pa�iccasamuppanno khayadhammo vayadhammo vir�gadhammo nirodhadhammo 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Sa. Pu: r�p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�la� r�pa� up�d�ya n�lak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sa. Anu: p�ta� r�pa� up�d�ya -pelohita� r�pa� up�d�ya -pe- od�ta� r�pa� up�d�ya -pesanidassana� r�pa� up�d�ya -pe- anidassana� r�pa� up�d�ya -pesappa�igha� r�pa� up�d�ya -pe- appa�igha� r�pa� up�d�ya appa�igh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Sa. Pu: ved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a� vedana� up�d�ya 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kusala� vedana� up�d�ya kusalassa puggalassa pa��ant�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usal� vedan� saphal� savip�k� i��haphal� kantaphal� manu��aphal� asevanakaphal� sukhudray� sukhavip�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o'pi puggalo saphalo savip�ko i��haphalo kantaphalo manu��aphalo asevanakaphalo sukhudrayo su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Sa. Pu: ved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a� vedana� up�d�ya a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kusala� vedana� up�d�ya a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kusal� vedan� saphal� savip�k� ani��haphal� akantaphal� [PTS Page 036] [\q  36/]      amanu��aphal� secanakaphal� dukkhudray� dukkhavip�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o'pi puggalo saphalo savip�ko ani��haphalo akantaphalo anu��aphalo secanakaphalo dukkhudrayo duk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Sa. Pu: ved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y�kata� vedana� up�d�ya aby�katassa puggal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by�kata� vedana� up�d�ya aby�kat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by�kat� vedan� anicc� sa�khat� pa�iccasamuppann� khayadhamm� vayadhamm� vir�gadhamm� nirodhadhamm� vipari�ma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y�kato'pi puggalo anicco sa�khato pa�iccasamuppanno khayadhammo vayadhammo vir�gadhammo nirodhadhammo 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Sa. Pu: sa��a� up�d�ya -pe- sa�kh�re up�d�ya -pe vi����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a� up�d�ya 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usala� vi����a� up�d�ya 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usala� vi����a� saphala� savip�ka� i��haphala� kantaphala� manu��aphala� asecanakaphala� sukhudraya� su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o'pi puggalo saphalo savip�ko i��haphalo kantaphalo manu��aphalo asecanakaphalo sukhudrayo su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Sa. Pu: vi����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037] [\q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a� vi����a� up�d�ya a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kusala� vi����a� up�d�ya akusal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kusala� vi����a� saphala� savip�ka� ani��haphala� akantaphala� amanu��aphala� secanakaphala� dukkhudraya� duk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o'pi puggalo saphalo savip�ko ani��haphalo akantaphalo amanu��aphalo secanakaphalo dukkhudrayo duk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Sa. Pu: vi����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y�kata� vi����a� up�d�ya aby�kat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by�kata� vi����a� up�d�ya aby�kat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by�kata� anicca� sa�khata� pa�iccasamuppanna� khayadhamma� vayadhamma� vir�gadhamma� nirodhadhamm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y�kato'pi puggalo anicco sa�khato pa�iccasamuppanno khayadhammo vayadhammo vir�gadhammo nirodhadhammo 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a. Pu: cakkhu� up�d�ya 'cakkhum� puggal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cakkhumhi niruddhe 'cakkhum�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ta� up�d�ya -pe- gh�na� up�d�ya -pe- jivha� up�d�ya [PTS Page 038  [\q  38/]     -@]pa k�ya� up�d�ya -pe- mana� up�d�ya 'manav� puggal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namhi niruddhe 'manav�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Sa. Pu: micch�di��ha� up�d�ya 'micch�di��hiyo puggalo'ti vattabb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�di��hiy� niruddh�ya 'micch�di��hiyo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micch�sa�kappa� up�d�ya -pe- micch�v�ca� up�d�ya -pemicch�kammanta� up�d�ya -pe- micch��j�va� up�d�ya -pemicch�v�y�ma� up�d�ya -pe- micch�sati� up�d�ya -pemicch�sam�dhi� up�d�ya 'micch�sam�dhiyo puggal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�sam�dhimhi niruddhe 'micch�sam�dhiyo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Sa. Pu: samm�di��hi� up�d�ya 'samm�di��hiyo puggal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y� niruddh�ya 'samm�di��hiyo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mm�sa�kappa� up�d�ya -pe- samm�v�ca� up�d�ya -pesamm�kammanta� up�d�ya -pe- samm��j�va� up�d�ya -pesamm�v�y�ma� up�d�ya -pe- samm�sati up�d�ya -pesamm�sam�dhi� up�d�ya -pe- 'samm�sam�dhiyo puggalo' 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m�dhimhi niruddhe 'samm�sam�dhiyo puggalo niruddh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Sa. Pu: r�pa� up�d�ya, ved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khandh�na� up�d�ya dvi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r�pa� up�d�ya, vedana� up�d�ya, sa��a� up�d�ya, sa�kh�re up�d�ya, vi����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nna� khandh�na� up�d�ya pa�ca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Sa. Pu: cakkh�yatana� up�d�ya, sot�yat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�yatan�na� up�d�ya dvi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cakkh�yatana� up�d�ya -pe- sot�yatana� up�d�ya -pe dhamm�yatan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�dasanna� �yatan�na� up�d�ya dv�dasa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Sa. Pu: cakkhudh�tu� up�d�ya, sotadh�tu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dh�t�na� up�d�ya dvi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cakkhudh�tu� up�d�ya -pe- sotadh�tu� up�d�ya -pemanovi����adh�tu� up�d�ya puggalassa pa��att�'ti. 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�rasanna� dh�tuna� up�d�ya a��haorasa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Sa. Pu: cakkhundriya� up�d�ya, sotindriy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indriy�na� up�d�ya dvi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cakkhundriya� up�d�ya -pe- sotindriya� up�d�ya -pea���t�vindriy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�v�satiy�-2. Indriy�na� up�d�ya b�visatiy�-2.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Sa. Pu: ekavok�rabhava� up�d�ya ekassa6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vok�rabhava� up�d�ya catu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ekavok�rabhava� up�d�ya ekass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vok�rabhava� up�d�ya pa�canna� puggal�na�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Sa. Pu: ekavok�rabhave eko'c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vok�rabhave catt�ro'ca pugg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ekavok�rabhave eko'ca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dh�tu� - 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v�sat�na� -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�cavok�rabhave pa�ce'va pugg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Sa. Pu: yath� rukkha� up�d�ya ch�y�ya pa��atti, evameva� r�p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rukkha� up�d�ya ch�y�ya pa��atti, rukkho'pi anicco, ch�y�'pi anicc�, evameva� r�pa� up�d�ya puggalassa pa��atti, r�pampi anicca�, puggalo'pi anicc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yath� rukkha� up�d�ya ch�y�ya pa��atti, a��o rukkho, a��� ch�y�, evameva� r�pa� up�d�ya puggalassa pa��atti,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Sa. Pu: yath� g�ma� up�d�ya gamikassa pa��atti, evameva� r�p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�ma� up�d�ya gamikassa pa��atti, a��o g�mo, a��o gamiko, evameva� r�pa� up�d�ya puggalassa pa��atti, a��a� r�p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Sa. Pu: yath� ra��ha� up�d�ya ra��o pa��atti, evameva� r�pa� up�d�ya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ra��ha� up�d�ya ra��o pa��atti, a��a� ra��ha�, a��o r�j�, evameva� r�pa� up�d�ya puggalassa pa��atti, a��a� r�pa�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Sa. Pu: yath� na niga�o nega�iko, yassa niga�o so nega�iko, evameva� na r�pa� r�pav�, yassa r�pa� so r�p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a niga�o nega�iko, yassa niga�o so nega�iko, a��o niga�o, a��o nega�iko, evameva� na r�pa� r�pav�, yassa r�p� so r�pav�, a��a� r�pa�, a��o r�p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Sa. Pu: citte citte puggalassa 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Vanu: citte citte puggalo j�yati j�yati m�yati cavati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dutiye cite uppanne na vattabbo so'ti v� a��o'ti v�'ti. 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e cite uppanne na vattabba� kum�rako'ti v� kum�rik�'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Anu. �ha: ha�ci dutiye cite uppanne na vattabba� so'ti v� a��o'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dutiye cite uppanne na vattabba� kum�rako'tiv� kum�rik�'ti v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A: ya� tattha vadesi: vattabbe kho dutiye citte uppanne na vattabba� so'ti v� a��o'ti v�, dutiye citte uppanne vattabba� kum�rako'ti v� kum�rik�'ti v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v� pana dutiye citte uppanne vatactabba� kum�rako'ti v� kum�rik�'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tena vata re vattabbe dutiye citte uppanne vattabba� so'ti v� a��e'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cattabbe kho dutiye citte uppannena vattabba� so'ti v� a��o'ti v�, dutiye citte uppanne vattabba� kum�rako'ti v� kum�rik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Sa. Pu: dutiye cite uppanne na vattabba� so'ti v� a��o'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. [\x 12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e citte uppanne na vattabba� itthi'ti v� puriso'ti v� gaha��ho'tiv� pabbajito'ti v� devo'ti v� manusso'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dutiye citte uppanne na vattabbaso'ti v� a��o'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dutiye citte uppanne na vattabba� devo'ti v� manusso'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ya� tattha vadesi: vattabbe kho dutiye citte uppanne na vattabba�so'ti v� a��o'ti v�, dutiye citte uppanne vattabba� devo'ti v� manusso'ti v�'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v� pana dutiye citte uppanne vattabba� devo'ti v� manusso'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tena vata re vattabbe dutiye citte uppanne vattabba� so'ti v� a��o'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dutiye citte uppanne na vattabba� so'ti v� a��o'ti v�, dutiye citte uppanne vattabba� devo'ti v� manusso'ti v�'ti micch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Pa. Pu: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yo passati, ya� passati, yena passati, so passati, ta� passati, te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yo passati ya� passati, yena passati, so passati ta� passati te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. [\x 1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Pa. Pu: na vattaba�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yo su�ti -pe- yo gh�yati -pe- yo s�yati -pe- yo ph�sati -pe- yo vij�n�ti ya� vij�n�ti yena vij�n�ti, so vij�n�ti ta� vij�n�titena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yo vij�n�ti ya� vij�n�ti yena vij�n�ti, so vij�n�ti ta� vij�n�ti tena vij�n�ti. Anu. P�: tena vata [PTS Page 044] [\q  44/]     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Sa. Pu: puggalo upalabbhati saccik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nu yo na passati, ya� na passati, yena na passati, so na passati, ta� na passati, tena 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yo na passati ya� na passati yena na passati, so na passati ta� na passati te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nu yo na su�ti -pe- yo na gh�yati -pe- yo na s�yati -pe- yo na phusati -pe- yo na vij�n�ti ya� na vij�n�ti yena vij�n�ti, so na vij�n�ti ta� na vij�n�ti tena na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yo na vij�n�ti ya� na vij�n�ti yena na vij�n�ti, so na vij�n�ti ta� na vij�n�ti tena na v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Pa. Pu: na vattabba�,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vutt� bhagavat�: "pass�maha� bhikkhave dibbena cakkhun� visuddhena atikkantam�nusakena satte cavam�ne visuddhena atikkantam�nusakena satte cavam�ne uppajjam�ne-1. H�ne pa�te suva��e dubba��e sugate duggate yath�kamm�page satte paj�n�m�"ti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Sa. Pu: vutta� bhagavat�: "pass�maha� bhikkhave dibbena cakkhun� visuddhena atikkantam�nusakena satte cavam�ne uppajjam�ne h�ne pa�ite suva��e dubba�ne sugate duggate yath�kammupage satte paj�n�m�" ti katv� teneva k�ra�en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bhagav� dibbena cakkhun� visuddhena atikkantam�nusakena r�p� passati puggal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r�p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puggalo, r�pa� cavati r�pa� uppajjati, r�pa� yath�kamm�pa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Sa. Pu: bhagav� dibbena cakkhun� visuddhena atikkantam�nusakena r�pa� passati puggala� passata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puggal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m�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r�pa�, r�p�yatana�, r�padh�tu, n�la�, p�taka�, lohitaka�, od�ta�, cakkhuvi��eyya�, cakkhusmi� pa�iha��ati, cakkhussa �p�tha� �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bhagav� dibbena cakkhun� visuddhena atikkantam�nussakena r�pa� passati, puggal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ubho passati sa. Anu: ubho r�pa�, r�p�yatana�, r�padh�tu, ubho n�l�, ubho p�tak�, ubho lohitak�, ubho od�t�, ubho cakkhuvi��eyay�, [PTS Page 045] [\q  45/]      ubho cakkhusmi� pa�iha��anti, ubho cakkhussa �p�tha� �gacchanti, ubho cavanti, ubho uppajjanti, ubo yath�kamm�pa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pa��att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Pa. Pu: kaly��ap�pak�ni kamm�ni upalabb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l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va natthi dukkhassa antakiriy�, natthi va��upacchedo, natthi anup�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Sa. Pu: kala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upalabbhat�'ti puggal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Sa. Pu: kaly��ap�pak�ni kamm�ni upalabbhant�'ti kaly��ap�pak�na� kamm�na� katt� k�ren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upalabbhat�'ti nibb�nassa katt� k�ret� upalabbhat�'ti. 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Sa. Pu: kaly�n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'ti mah�pa�haviy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Sa. Pu: kal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samuddo upalabbhat�ti mah�samudd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Sa. Pu: kal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ineru pabbatar�j� upalabbhat�'ti sinerussa pabbatara��o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Sa. Pu: kalay��ap�pak�ni kamm�ni upalabbhant�'ti kaly��a 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po upalabbhat�'ti �p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Sa. Pu: kal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jo upalabbhat�'ti tej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Sa. Pu: kaly��ap�pak�ni kamm�ni upalabbhant�'ti kaly��ap�pak�na� kamm�na� katt� k�ret� upalabbh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�yo upalabbhat�'ti v�yassa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Sa. Pu: kaly��ap�pak�ni kamm�ni upalabbhant�'ti kaly��ap�pak�na� kamm�na� katt� k�ret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aka��havanappatayo-1. Upalabbhant�ti ti�aka��havanappat�na� katt� k�ret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Sa. Pu: kaly��ap�pak�ni kamm�ni upalabbhant�ti kaly��ap�pak�na� kamm�na� katt� k�ret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�ni kaly��ap�pak�ni kamm�ni, a��o kaly��ap�pak�na� kamm�na� katt� k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n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appatiy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Sa. Pu: kaly��ap�pak�na� kamm�na� vip�ko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ly��ap�pak�na� kamm�na� vip�kapa�isa�vedi upalaba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Sa. Pu: kaly��ap�pak�na� kamm�na� vip�ko upalabbhat�ti kaly��ap�pak�na� kamm�na� vip�kapa�isa�vedi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Sa. Pu: t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va natthi dukkhassa antakiriy�, natthi va���pacchedo, natthi anup�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Sa. Pu: kaly��ap�pak�na� kamm�na� vip�ko upalabbhat�'ti kaly��ap�pak�na� kamm�na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puggalo upalabbhat�'ti puggal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Sa. Pu: kaly��ap�pak�na� kamm�na� vip�ko upalabbhat�'ti kaly��ap�pak�na� kamm�na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nibb�na� upalabbhat�'ti nibb�n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Sa. Pu: kaly��ap�pak�na� kamm�na� vip�ko upalabbhat�'ti kaly��ap�pak�na� kamm�na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'ti -pe- mah�samuddo upalabbhat�'ti -pesinerupabbatar�j� upalabbhat�'ti -pe- �po upalabbhat�'ti [PTS Page 048  [\q  48/]     -@]pa- tejo upalabbhat�'ti-pe- v�yo upalabbhat�'ti -peti�aka��havanappatayo upalabbhant�'ti ti�aka��havanappat�na�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Sa. Pu: kaly��ap�pak�na� kamm�na� vip�ko upalabbhat�'ti kaly��ap�pak�na� kamm�na� vip�kapa�isa�ved� upalabb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kaly��ap�pak�na� vip�ko, a��o kaly��ap�pak�na� vip�kapa�isa�ve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Pa. Pu: dibba� sukha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dibbassa su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Sa. Pu: dibba� sukha� upalabbhat�'ti dibbassa su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Sa. Pu: t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'va natthi dukkhassa antakiriy�, natthi va���pacchedo, natthi anup�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Sa. Pu: dibba� sukha� upalabbhat�'ti dibbassa sukhassa pa�isa�ved� upalabb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upalabbhat�'ti, puggal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Sa. Pu: dibba� sukha� upalabbhat�'ti dibbassa sukhassa pa�isa�ved� upalabb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upalbhat�'ti nibb�nassa pa�isa�vedi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Sa. Pu: dibba� sukha� upalabbhat�'ti dibbassa sukhassa pa�isa�ved� upalabbhat�'ti. [PTS Page 049] [\q  49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'ti -pe- mah�samuddo upalabbhat�ti -pesinerupabbatar�j� upalabbhat�ti -pe- �po upalabbhat�ti -petejo upalabbhat�ti -pe- v�yo upalabbhat�ti -peti�aka��havanappatayo upalabbhant�ti ti�aka��havanappat�na� pa�isa�vedi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Sa. Pu: dibba� sukha� upalabbhat�'ti dibbassa su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dibba� sukha�, a��o dibbassa sukhassa pa�isa�ve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Pa. Pu: m�nusaka� sukha� upal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Sa. Pu: m�nusaka� sukha� upalabbhat�ti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Sa. Pu: t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va natthi dukkhassa antakiriy�, natthi va���pacchedo, natthianup�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Sa. Pu: m�nusaka� sukha� upalabbhat�ti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upalabbhat�ti puggal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Sa. Pu: m�nusaka� sukha� upalabbhat�ti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upalabbhat�ti nibb�n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Sa. Pu: m�nusaka� sukha� upalabbhat�ti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ti -pe- mah�samuddo upalabbhat�ti -pesineru pabbatar�j� upalabbhat�ti -pe- �po upalabbhat�ti -petejo upalabbhat�ti -pe- v�yo upalabbhat�ti -peti�aka��havanappatayo upalabbhant�'ti ti�aka��havappat�na�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Sa. Pu: m�nusaka� sukha� upalabbhat�ti m�nusakassa su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m�nusaka� sukha�, a��o m�nusakassa sukhassa pa�isa�ve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Pa. Pu: �p�yika� dukkha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p�yikassa dukkhassa pa�isa�ved� upalabbha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Sa. Pu: �p�yika� dukkha� upalabbhat�'ti �p�yikassa duk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Sa. Pu: t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va natthi dukkhassa antakiriy�, natthi va���pacchedo, natthi anup�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Sa. Pu: �p�yika� dukkha� upalabbhat�ti �p�yikassa duk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upalabbhat�ti puggal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Sa. Pu: �p�yika� dukkha� upalabbhat�ti �p�yikassa dukkh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upalabbhat�ti nibb�nassa pa�isa�ved� upalab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Sa. Pu. �p�yika� dukkha� upalabbhat�'ti �p�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'ti -pe- mah�samuddo upalabbhat�'ti -pesinerupabbatar�j� upalabbhat�'ti -pe- �po upalabbhat�'ti -pe- tejo upalabbhat�'ti-pe- v�yo upalabbhat�'ti -peti�aka��havanappatayo upalabbhant�'ti ti�aka��havanappat�na�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Sa. Pu: �p�yika� dukkha� upalabbhat�'ti �p�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�p�yika� dukkha� a��o �p�yikassa dukkhassa pa�isa�ve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Pa. Pu: nerayika� dukkha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era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erayika� dukkha� upalabbhat�'ti nerayikassa dukkhassa pa�isa�ved� upalabbhat�'ti. Sa. Pa�i���: �mant�. Pa. Anu: t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Sa. Pu: t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tasseva natthi dukkhassa antakiriy�, natthi va��upacchedo, natthianup�d�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Sa. Pu: nerayika� dukkha� upalabbhat�'ti nera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upalabbhat�'ti puggal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Sa. Pu: nerayika� dukkha� upalabbhat�'ti nera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upalabbhat�'ti nibb�n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Sa. Pu: nerayika� dukkha� upalabbhat�'ti nera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pa�hav� upalabbhat�'ti -pe- mah�samuddo upalabbhat�'ti -pesinerupabbatar�j� upalabbhat�'ti -pe- �po upalabbhat�'ti -pe- tejo upalabbhat�'ti-pe- v�yo upalabbhat�'ti -peti�aka��havanappatayo upalabbhant�'ti ti�aka��havanappat�na� pa�isa�ved� upalabb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Sa. Pu: nerayika� dukkha� upalabbhat�'ti nerayikassa dukkhassa 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nerayika� dukkha�, a��o nerayikassa dukkhassa pa�isa�ve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Sa. Pu: kaly��ap�pak�ni kamm�ni upalabbhant�'ti kaly��ap�pak�na� kamm�na� katt� k�ret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karoti s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 karoti s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ya� kata�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Sa. Pu: kaly��ap�pak�ni kamm�ni upalabbhanti'ti kaly��ap�pak�na� kamm�na� katt� k�ret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karoti,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��o karoti,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� kata�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Sa. Pu: kaly��ap�pak�ni kamm�ni upalabbhanti'ti kaly��ap�pak�na� kamm�na� katt� k�ret� vip�kapa�isa�ved� upal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ca a��o ca karonti, so ca a��o ca pa�isa�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 ca a��o ca karonti, so ca a��o ca pa�isa�ve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ya� kata�ca para� kata�ca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Sa. Pu: kaly��ap�pak�ni kamm�ni upalabbhant�'ti kaly��ap�pak�na� kamm�na� katt� k�ret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eva so karoti na so pa�isa�vedeti, na a��o karoti na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eva so karoti na so pa�isa�vedeti, na a��o karoti na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ya�k�ra� apara k�ra� adhiccasamuppanna� sukha�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Sa. Pu: kaly��ap�pak�ni kamm�ni upalabbhant�'ti, kaly��ap�pak�na� kamm�na�katt� k�ret� vip�kapa�isa�ved�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 karoti so pa�isa�vedeti, a��o karoti a��o pa�isa�vedeti, so ca a��o ca karonti so ca a��o ca pa�isa�vedenti, na a��o karoti na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 karoti so pa�isa�vedeti, a��o karoti a��o pa�isa�vedeti, so ca a��oca karonti so ca a��o ca pa�isa�vedenti, neva so karoti na so pa�isa�vedeti, na a��o karoti na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ya�kata� sukhadukkha�, para�kata� sukhadukkha�, saya�kata�ca para�kata�ca sukhadukkha�, asaya�k�ra� apara�k�ra� adhiccasamuppanna�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Pa. Pu: kamm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kammak�rak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Sa. Pu: kamma� atth�'ti kamma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ssa 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Sa. Pu: tassa k�rak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tassa tasseva natthi dukkhassa antakiriy�, n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�pacchedo, natthi anupad�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Sa. Pu: kamma� atthi'ti kamma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atthi'ti puggalassa 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Sa. Pu kamma� atthi'ti kamma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� atthi'ti nibb�nassa k�rako 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Sa. Pu: kamma� atthi'ti kammak�rako atthi'ti. Pa. Pa�i���: �mant�. Sa. Anu: mah�pa�hav� atthi'ti -pemah�samuddo atthi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pabbatar�j� atthi'ti -pe- �po atthi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 atthi'ti -pe- v�yo atthi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ka��havanappatayo atthi'ti ti�aka��havanappat�na� 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Sa. Pu: kamma� atthi'ti kammak�rak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��a� kamma�, a��o kammak�r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.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Pa. Pu: vip�ko atthi'ti. Sa. Pa�i���: �mant�. Pa. Anu: vip�kapa�isa�ved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Sa. Pu: vip�ko atthi'ti vip�kapa�isa�ved� atthi'ti. Pa. Pa�i���: �mant�. Sa: anu: tassa pa�isa�ved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ssa pa�isa�ved� atthi'ti. Sa. Pa�i���: �mant�. Sa. Anu: tassa tasseva natthi dukkhassa antakiriy�, natthi va��upacchedo, natthi anup�d�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Sa. Pu: vip�ko atthi'ti vip�kapa�isa�ved� atthi'ti. Pa. Pa�i���: �mant�. Sa. Anu: puggalo atthi'ti puggalassa pa�isa�ved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Sa. Pu: vip�ko atthi'ti vip�kapa�isa�ved� atthi'ti. Pa. Pa�i���: �mant�. Sa. Anu: nibb�na� atthi'ti nibb�na pa�isa�ve atthi'ti.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Sa. Pu: vip�ko atthi'ti vip�kapa�isa�ved� atthi'ti. Pa. Pa�i���: �mant�. Sa. Anu: mah�pa�hav� atthi'ti -pemah�samuddo atthi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 pabbatar�j� atthi'ti -pe- �po atthi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 atthi'ti -pe- v�yo atthi'ti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aka��havanappatayo atthi'ti ti�aka��havanappat�na� pa�isa�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Sa. Pu: vip�ko atthi'ti vip�kapa�isa�ved� atthi'ti. Pa. Pa�i���: �mant�. Sa. Anu: a��o vip�ko, a��o vip�kapa�isa�ve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Pa. Pu: na vattabba� 'puggalo upalabbhati saccika��haparamatthen�'ti. Sa. Pa�i���: �mant�. Pa. Anu: nanu atthi koci iddhi� vikubbat�'ti.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Anu. �ha: ha�ci atthi koci iddhi� vikubb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puggalo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. Pa. Pu: na vattabba� 'puggalo upalabbhati saccika��haparamatthen�'ti. Sa. Pa�i���: �mant�. Pa. Anu: nanu atthi koci dibb�ya sotadh�tuy� sadda� su�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itta� j�n�ti-2. -Pe- pubbeniv�sa� anussar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r�pa� passati -pe- �sav�na� kh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Anu. �ha: ha�ci atthi koci �sav�na� khay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puggalo upalabb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ika��haparamatthe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Sa. Pu: atthi 'koci iddhi� vikubbat�'ti katv� tena ca k�ra�en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iddhi� vikubbati sveva pugga, yo idd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kubbati na s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Sa. Pu: yo dibb�ya sotadh�tuy� saddha� su�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racitta� j�n�ti -pe- yo pubbeniv�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ti -pe- yo dibbena cakkhun� r�pa� passati -pe yo �sav�na� khaya� sacchikaroti sveva puggalo,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a� na sacchikaroti na s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dhivikubbat�'ti.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j�n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 Pa. Pu: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m�t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Anu. �ha: ha�ci m�t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o upalab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Pa. Pu: na vattabba� 'puggalo upalabbhati saccika��haparamatthen�'ti. Sa. Pa�i���: �mant�. Pa. Anu: nanu 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atthi -pe- bh�t� atthi -pe- bhagin� atth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atthi -pe- br�hma�o atthi -pevesso atthi -pe- suddo atthi -pe- gaha��ho atthi -pepabbajito atthi -pe- devo atthi -pe- manuss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anusso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. Tena vata re vattabbe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Sa. Pu: 'm�t� atthi'ti katv� tena ca k�ra�ena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na m�t� hutv� m�t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oci na puggalo hutv�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Sa. Pu: atthi koci na pit� hutv� -pe- na bh�t�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na bhagin� hutv� -pe- na khattiyo hutv� -pe-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hutv� -pe- na vesso hutv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ddo hutv� -pe- na gaha��ho hutv� - 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bbajito hutv� -pe- na devo hutv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usso hutv� hutv� manuss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na puggalo hutv�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Sa. Pu: 'm�t� atthi'ti katv� tena ca k�ra�ena 'puggalo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Pa. Pa�i���: �mant� sa. Pu: atthi koci m�t� hutv� na m�t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puggalo hutv� na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Sa. Pu: atth� koci pit� hutv� -pebh�t� hutv� -pebhagin� hutv� -pekhattiyo hutv� -pe- br�hma�o hutv� -pe- vesso hutv� -pesuddo hutv� -pe gaha��ho hutv� -pepabbajito hutv� -pedevo hutv� -pe- manuses� hutv� na manusso ho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� koci puggalo hutv� na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ak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Pa. Pu: na vattabba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ot�pann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sot�panno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tena vata re vattabbe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Pa. Pu: na vattabba� puggalo upalabbhati saccika��ha 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akad�g�m� atthi -pe- an�g�m� atthi -pearah� atthi-pe- ubhatt�bh�gavimutto atthi -pepa���vimutto atthi -pek�yasakkhi atth� -pe- di��hippatto atthi -pesaddh�vimutto atthi -pe- dhamm�nus�r� atthi -pesaddh�nus�r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saddh�nus�r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ten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Sa. Pu. 'Sot�panno atthi'ti katv� tena ca k�ra�ena 'puggalo upalabbhati saccika��haparamatthen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na sot�panno hutv� sot�pan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na puggalo hutv�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Sa. Pu. Atthi koci na sakad�g�m� hutv� -pe na an�g�mi hutv� -pe- na arah� hutv� -pe- na ubhatobh�ga vimutto hutv� -pe- na pa���vimutto hutv� -pe na k�yasakkhi hutv� -pe- na di��hippatto hutv� -pe- na saddh�vimutto hutv� -pe- na dhamm�nus�r� hutv� -pe- na saddh�nus�r� hutv� saddh�nus�r� hot�'ti. Sa. Pa�i���: �mant�. Sa. Anu: atthi koci na puggalo hutv�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Sa. Pu: 'sot�p�nno atthi ti katv� tena ca k�ra�ena puggalo upalabbhati saccika��haparamatthe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sot�panno hutv� na sot�panno ho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koci puggalo hutv� na pugga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Sa. Pu. Atthi koci sakad�g�m� hutv� -pean�g�mi hutv� na na an�g�m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atthi ko�i puggalo hutv� na puggalo ho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edh�nuy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Pa. Pu: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catt�ro purisayug� a��hapurisapuggal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tt�ro purisayug� a��hapurisapuggal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rebba 'puggalo upalabbhati saccika��haparamatth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Sa. Pu: 'catt�ro purisayug� a��hapurisapuggal� atthi'ti' katv� tena ca k�ra�ena puggalo upalabbhati saccika��haparamatthe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t�ro purisayug� a��hapurisapuggal� buddhap�tubh�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bhav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buddhap�tubh�v� p�tubh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 Sa. Pu: puggalo buddhap�tubh�v� p�tubhavat�'ti. Pa. Pa�i���: �mant�. Sa. Anu: buddhassa bhagavato parinibbuto ucchinno puggalo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Sa. Pu: puggalo upi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neva sa�khato n�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Sa. Pu: puggalo neva sa�khato n�sa�khato'ti. Pa. 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ata�ca asa�khata�ca �hapetv� attha��� tatiy� ko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Sa. Pu: sa�khata�ca asa�khata�ca �hapetv� attha��� tatiy� ko��'ti. Pa. Pa�i���: �mant�. Sa. Anu: nanu vutta� bhagavat� "dvem� bhikkhave dh�tuyo, katam� deva: sa�khat� ca dh�tu asa�khat� ca dh�tu. Im� kho bhikkhave dve dh�tuyo"ti.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a�ba "sa�khata�ca asa�khata�ca �hapetv� attha��� tatiy� ko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Sa. Pu: puggalo neva sa�khato n�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sa�khata�, a��a� asa�khat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Sa. Pu: khandh� sa�khat�, nibb�na� asa�khata�, puggalo neva sa�khato n�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e bandh�, a��a� nibb�n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Sa. Pu: r�pa� sa�kata�, nibb�na� asa�khata�, puggalo neva sa�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�kha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r�pa�, a��a� nibb�n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Sa. Pu: vedan� -pe- sa��� -pe- sa�kh�r� -pe vi����a� sa�khata�, nibb�na� asa�khata�, puggalo neva sa�khato n�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vi����a�. A��a� nibb�na�, a��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Sa. Pu: puggalassa upp�do pa���yati, vayo pa���yati, �hitassa a��athatta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06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vutta� bhagavat� "ti�im�ni bhikkhave sa�khatassa sa�khatalakkhan�ni: sa�khat�na� bhikkhave dhamm�na� upp�do pa���yati, vayo pa���yati, �hit�na�-1. A��athatta� pa���yat�"ti. Puggalassa upp�do pa���y�ti, vayo pa���yati, �hitassa a��athatta� pa���yati. Tena hi puggal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Sa. Pu: puggalassa na upp�do pa���yati, na vayo pa���yati, na �hitassa a��athatta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. Vutta� bhagavat� "ti�im�ni bhikkhave asa�khatassa asa�khatalakkha�ni: asa�khat�na� bhikkhave dhamm�na� na upp�do pa���yati, na vayo pa���yati, na �hit�na� a��athatta� pa���yat�"ti. Puggalassa na upp�do pa���y�ti, na vayo pa���yati, na�hitassa a��athatta� pa���yati. Tena hi puggal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Sa. Pu: parinibbuto puggalo atthatthamhi natthatthamh�'ti. Atthatthamhi'ti parinibbuto puggalo sass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atthamh�'ti parinibbuto puggalo ucchinno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��hasabh�v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Sa. Pu: puggalo ki� niss�ya ti��hat�'ti? Bhava� niss�ya ti�a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o anicco sa�khato pa�iccasamuppanno khayadhammo vayadhammo vir�gadhammo nirodhadhammo vipari�madhammo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it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ggalo'pi anicco sa�kato pa�iccasamuppanno khayadhammo vayadhammo vir�gadhammo nirodhadhammo 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Pa. Pu: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koci 'sukha� vedana� vediyam�no sukha� vedana� sukha� vedana� vediy�m�'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oci 'sukha� vedana� vediyam�no sukha� vedana� vediy�m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Pa. Pu: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tthi koci 'dukkha� vedana� vediyam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edana� vediyam�no adukkhamasukha� vedana� vediy�m�'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tthi koci 'adukkhamasukha� vedana� vedi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edana� vediy�m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Sa. Pu: "atthi koci sukha� vedana� vediyam�no sukha� ved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y�m�'ti paj�n�t�" ti katv� tena ca k�ra�ena puggalo upalabbhati saccika��haparamatthe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sukha� vedana� vediyam�no sukha� vedana� vediy�m�'ti paj�n�ti sveva puggalo, yo sukha� vedana� vediy�mano sukha� vedana� vediy�m�'ti na paj�n�ti na s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dukkha� vedana� vediyam�no -pe- yo adukkhamasukha� vedana� vediyam�no adukkhamasukha� vedana� vediy�m�'ti paj�n�ti sveva puggalo, yo adukkhamasukha� vedana� vediyam�no adukkhamasukha� vedana� vediy�m�'ti na paj�nati na so 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Sa. Pu: atthi koci sukha� vedana� vediyam�no 'sukha� vedana� vediy�m�'ti paj�n�t�'ti katv� tena ca k�ra�ena puggalo upalabbhati saccika��ha paramatthen�'ti. Pa. Pa�i���: �mant�. Sa. Anu: a��� sukh� vedan�, a��o sukha� vedana� vediyam�no 'sukha� vedana� vediy�m�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sa. Anu: a��� dukkh� 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, -pe- a��� adukakhamasukh� vedan�, a��o adukkhamasukha� vedana� vediyam�no 'adukkhamasukha� vedana� vediy�m�'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Pa. Pu: na vattabba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koci k�ye k�y�nupass� vihar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oci k�ye k�y�nupas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Pa. Pu: na vattabba�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koci vedan�su -pe- citte -pe- dhammesu dhamm�nupass�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oci dhamm�nupass� vihar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Sa. Pu: atthi koci k�ye k�y�nupass� viharat�'ti katv� tena ca k�ra�ena puggalo upalabbhati saccika��ha paramatt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k�ye k�y�nupass� viharati sveva puggalo, yo na k�ye k�y�nupass� viharati na so pugg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Sa. Pu: yo vedan�su -pe- citte -pe- dhammesu dhamm�nu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 sveva puggalo, yo na dhammesu dhamm�nupass� viharati na so pugg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Sa. Pu: atthi koci k�ye k�y�nupass� viharat�'ti katv� t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ena 'puggalo upalabbhati saccika��haparamatthe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k�yo, a��o k�ye k�y�nupass�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� vedan� -pe- a��a� citta� -pe- a��e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dhammesu dhamm�nupass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Pa. Pu: puggalo n�palabbhati-1. Saccika��haparamatthen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labbhati - s�mu,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��ato loka� avkkhe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-1. Sad� 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� �hacca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ccut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-3.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Sa. Pu: puggalo avkkhet�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ha r�pena avkkheti-4, vin� r�pena ave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ha r�pena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ha r�pena avekkhati, vin� r�pena avekkhat�'ti. * Pa. Pa�i���: vin� r�pena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Sa. Pu: puggalo avekkhat�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bhantaragato avekkhati, bahiddh� nikkhamitv� ave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bbhantaragato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j�va� t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ghar�j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hac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hi vattabba� - s�mu, machasa�, sy�, [PTS. 4.] Avekkhat�ti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ya� p��ho - s�mu, machasa�, [PTS.] 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bbhantaragato avekkhati, bahiddh� nikkhamitv� ave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bahiddh� nikkhamitv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j�va� a��a� sar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Pa. Pu: na vattabba� puggalo upalabbhati saccika��haparamatthen�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bhagav� saccav�d� k�lav�d� bh�tav�d� tathav�d� avi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av�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vutta� bhagavat�: "atthi puggalo attahit�ya pa�ipann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Niga: tena hi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Pa. Pu: na vattabba� puggalo upalabbhati saccika��haparamatthen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bhagav� saccav�d� k�lav�d� bh�tav�d� tathav�d� avitathav�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av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vutta� bhagavat�: "ekapuggalo bhikkhave, l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m�no uppajjati bahujanahit�ya bahujanasuk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nukamp�ya atth�ya hit�ya sukh�ya devamanuss�na"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uggalo upalabbhati saccika��haparamatt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. [\x 18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accav�d� k�lav�d� bh�tav�d� 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thav�d� ana��athav�d�'ti. 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utta� bhagavat�: "sabbe dhamm� an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Nig�: tena hi na vattabba� puggalo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Sa. Pu: puggalo upalabbhati saccika��haparamatt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accav�d� k�lav�d� bh�tav�d� tathav�d� avi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utta� bhagavat�: "dukkhameva uppajjam�na�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eva nirujjham�na� nirujjhat�'ti na ka�khati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ati, aparappaccaya���amevassa ettha hoti. Ett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kacc�na, samm�di��hi hot�"ti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'puggalo upalabapb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ajir� bhikkhun� m�ra� p�pim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nu 'satto'ti pac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 di��higatann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�kh�rapu�joya� nayidha sattu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hi a�gasambh�r� hoti saddo ratho iti, eva� khandhesu san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'satto'ti sammu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eva hi sam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ti��hati ve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dukkh� sam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dukkh� ni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Niga: tena hi na vattabba� 'puggalo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. [\x 1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yasm� �nand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o loko su��o lokoti bhante,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bhante, su��o lokoti 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sm� kho �nanda, su��a� attena v� attaniyena v�, tasm� su��o loko'ti vuccati. Ki�c�nanda, s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a v� attaniyena v�? Cakkhu�-1. Kho �na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 attena v� attaniyena v�. R�p� su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vi����a� su��a� -pecakkhusamphasso su��o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cakkhusamphassapaccay� uppajjati vedayita� sukha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kha� v� adukkhamasukha� v�, tampi su��a� att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iyena v�. Sota� su��a� -pesadd� su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samphasso su��o -pe- gh�na� su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 su��� -pe- jivh� su��� -peras� su��� -pek�yo su��o -pe- pho��habb� su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u��o -pe- dhamm� su��� -pemanovi����a� su��a� -pemanosamphasso su��o -pa- yampida� manosamphassapaccay� uppajjati vedayita� sukha� v� dukkha� v� adukkhamasukha� v�, tampi su��a� attena v� attaniyena v�. Yasm� kho �nanda, su��a� attena v� attaniyena v�, tasm� su��o lok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ccat�"ti. Attheva suttan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vattabba� 'puggalo upalabbhati saccika��haparamatthen� ti. 321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accav�d� k�lav�d� bh�tav�d� tathav�d� avi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 - [P. T.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utta� bhagavat�: "attani v� bhikkhave sati attaniya� me'ti ass�ti? Eva� bhante attaniye v� bhikkhave sati 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'ti ass�ti? Eva� bhante. Attani ca bhikkhave attani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saccato thetato anupalabbhiyam�ne yampida�-1. Di�a�hi��h�na�: so loko so att�, so pecca bhaviss�mi nicco dhuvo sassato aviparin�m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isama� tatheva �hass�m�'ti, natv�ya� bhikkhave, kevalo parip�ro b�ladhammo'ti? Ki�ca-2. No siy� bhante, kevalo hi bhante, parip�ro b�ladhammo"ti atth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ga: tena hi na vattabba� 'puggalo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Sa. Pu: puggalo upalabbhati saccika��haparamatt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�ccav�d� k�lav�d� bh�tav�d� tathav�d� avi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��athav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utta� bhagavat�: "tayome seniya, satth�ro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m�n� lokasmi�. Katame tayo: idha sen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o satth� di��heva dhamema att�na� saccato thetato pa���peti, abhisampar�ya�ca att�� s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to pa���peti. Idha pana seniya, ekacco satth� di��heva hi kho dhamme att�na� saccato the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eti, no ca kho abhisampar�ya� att�na� s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to pa���peti. Idha pana seniya, ekacco satth� di��he ceva dhamme att�na� saccato thetato na pa���peti. Abhisampar�ya�ca att�na� saccato thetato na pa���peti. Tatra sen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�ya� satth� di��heveva dhamme att�na� sacc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tato pa���peti abhisampar�ya�ca att�na� saccato thetato pa���peti, aya� vuccata� seniya, sat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nav�do. Tatra seni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id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�c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satth� di��heva hi kho dhamme att�na� s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to pa���peti, no ca kho abhisampar�ya� att�na� saccato thetato pa���peti, aya� vuccati seniya,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edav�do. Tatra seniya, yv�ya� satth� di��he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tt�na� saccato thetato na pa���peti, abhisampar�ya�ca att�na� saccato thetato na pa��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seniya, satth� samm�sambuddho. Ime k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ya, tayo satth�ro santo sa�vijjam�n� lokasmi"nti.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'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Sa. Pu: puggalo upalabbhati saccika��haparamatthe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accav�d� k�lav�d� bh�tav�d� tathav�d� avi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av�d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utta� heta� bhagavat� 'sappikumbho'ti. Pa. Pa�i���: 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sappissa kumbh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: 'puggalo upalabb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Sa. Pu: puggalo upalabbhati saccika��haparamatt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saccav�d� k�lav�d� bh�tav�d� tath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thav�d� ana��ath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utta� heta� bhagavat�: telakumbho -pe- madhukumbho -pe p��itakumbho -pe- kh�rakumbho -pe- udakakumbh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yath�laka� -pe- p�niyakosaka� -pe- p�n�yasar�v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niccabhatta� -pe- dhuvay�g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oci-1. Y�gu nicc� dhuv� sassat� aviparin�madhamm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ga: tena hi na vattabba� "puggalo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ika��haparamatt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i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 niggaha peyy�l�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h�van�y� up�d�ya cit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� kaly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sutt�hara�ena-3. A��h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c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eyy�l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t�bh�ren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rib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 sa. Anu: sabbattha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bbattha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ttha arahato pari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d�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bbad�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d� arahato pari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va arahanto arahatt� parih�y�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bbe'va arahanto arahatt� pari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a��eva arahant�na� pari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arahatt� parih�yam�no cat�hi phalehi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. Pu: cat�hi satasahassehi se��hi se��hitta� k�rento satasa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ne se��hitt� parih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as�pateyy� parih�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cat�hi satasahassehi se��hi se��hitta� k�rento satasah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ne bhabbo sabbas�pateyay� p�ribh�y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� arahatt� parih�yam�no bhabbo cat�hi phalehi parih�y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ayutt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parih�yati arah� arahat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akad�g�m� sakad�g�m�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an�g�m� an�g�m�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na parih�yati sot�panno sot�patt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na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a parih�yati sot�panno sot�patt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na parih�yati sakad�g�m�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an�g�mi an�g�m�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na parih�yati sot�panno sot�patt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arahatt� parih�yam�no kattha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n�g�miphal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� an�g�miphal� parih�yam�no kattha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kad�g�miphal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� sakad�g�miphal� parih�yam�no kattha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ot�pattiphal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o sot�pattiphal� parih�yamano puthujjan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.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� arahatt� parih�yam�no an�g�miphale s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 an�g�miphal� parih�yam�no sakad�g�miph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i, sakad�g�m� sakad�g�miphal� parih�yam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sot�panno sot�pattiph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m�no puthujjanabhumiya�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rah� arahatt� parih�yam�no sot�pattiphale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ssa anantar� arahatta��e'va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parih�yati araha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�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bahutar� kilesa pah�n� arahato v� sot�panna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rahato. Anu. �ha: ha�ci arahato bahutara� kiles� pah�n� parih�yati ar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, anu. P�: tena vata re vattabbe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ssa bahutar� kiles� pah�n� arahato v� sakad�g�m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bahutar� kiles� pah�n�, parih�yati ar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bahutar� kiles� pah�n� arahato v� an�g�mi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bahutar� kiles� pah�n�, parih�yati ar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. Anu. P�: tena vata re vattabbe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bahutar� kiles� pah�n� an�g�missa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assa v�'ti. Pa. Pa�i���: an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ssa bahutar� kiles� pah�n�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arih�yati sot�panno sot�patth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bahutar� kiles� pah�n� an�g�missa v� sakad�g�missa v�' ti. Pa. Pa�i���: an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ssa bahutar� kiles� pah�n�, pari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bahutara� kiles� pah�n� sakad�g�missa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a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kad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kad�g�missa bahutar� kiles� pah�n�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 sakad�g�mi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ih�yati, sot�panno sot�pattiphal�'ti. 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adhimatt� maggabh�van� arahato v� sot�panna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dhimatt� maggabh�van�, parih�yati arah� arahatt�, anu. P�: tena vata re vattabbe '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ssa adhimatt� satipa��h�nabh�van� -pesamamappadh�n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abh�vana -pe- indriyabh�van� -pe- balabh�v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bh�van� arahato v� sot�pannassa v�'ti. 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adhimatt� bojjha�gabh�van�,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ih�yati sakad�g�m� sakad�g�miphal�'ti. 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ssa adhimatt� maggabh�van� -pe- bojjha�gabh�v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v� sakad�gak�missa v�'ti. 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adhimatt� bojjha�gabh�van�,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re vattabbe "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ih�yati an�g�mi an�g�miphal�'ti. 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adhimatt� maggabh�van� -pe- bojjha�gabh�van�, arahato v�, an�g�mis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ra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dhimatt� arahato bojjha�gabh�van�, parih�yati arah� arah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parih�yati ana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. Pu: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ssa adhimatt� maggabh�van� -pe- bojjha�g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ssa v� sot�panna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n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ssa adhimatt� bojjha�gabh�van�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� an�g�mi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parih�yati sot�panno sot�pattiphal�'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. Pu: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ih�yati sakad�g�m� sakad�g�miphal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ssa adhimatt� maggabh�van� -pe- bojjha�ga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ssa v� sakad�g�missa v�'ti. Pa. Pa�i���: an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�missa adhimatt� bojjha�gabh�van�, [PTS Page 76] [\q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� an�g�mi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. Pu: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ssa adhimatt� maggabh�van� -pe- bojjha�g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ssa v� an�g�miss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kad�g�m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kad�g�missa adhimatt� bojjha�gabh�van�,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, anu. P�: tena vata re vattabbe "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Pu: arahat� dukkha� di��ha�, parih�yati arah� ara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dukkha� di��ha�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. Pu: arahat� samudayo di��h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ena samudayo di��ho,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. Pu: arahat� nirodho di��h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ena nirodho di��ho,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. Pu: arahat� maggo di��h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maggo di��ho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. Pu: arahat� catt�ri sacc�ni di��h�ni, parih�yati ar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catt�ri sacc�ni di��h�ni,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. Pu: arahat� dukkha� di��ha�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ak�min� dukkha� di��ha�,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. Pu: arahat� samudayo di��ho -pe- nirodho di��ho -pe- maggo di��ho -pe- catt�ri sacc�ni di��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a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min� catt�ri sacc�ni di��h�ni,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. Pu: arahat� dukkha� di��ha�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n� dukkha� di��ha�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a. Pu: arahat� samudayo di��ho -pe- nirodho 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aggo di��ho -pe- catt�ri sacc�ni di��h�ni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n� catt�ri sacc�ni di��h�ni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a. Pu: an�g�min� dukkha� di��ha�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dukkha� di��ha�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a. Pu: an�g�min� samudayo di��ho -pe- nirodho 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aggo di��ho -pe- catt�ri sacc�ni di��h�ni,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catt�ri sacc�ni di��h�ni,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 sot�p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a. Pu: an�g�min� dukkha� di��ha�, parih�yati an�g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n� dukkha� di��ha�,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. Pu: an�g�min� samudayo di��ho -pe- nirodho 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aggo di��ho -pe- catt�ri sacc�ni di��h�ni,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n� catt�ri sacc�ni di��h�ni,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. Pu: sakad�g�min� dukkha� di��ha�, parih�yati sakad�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ena dukkha� di��ha�, 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a. Pu: sakad�g�min� samudayo di��ho -pe- nirodho 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aggo di��ho -pe- catt�ri sacc�ni di��h�ni, parih�yati sakad�g�m� sakad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ena catt�ri sacc�ni di��h�ni,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a. Pu: sot�pannena dukkha� di��ha�, na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� dukkha� di��ha� na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. Pu: sot�panne samudayo di��ho -pe- nirod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o -pe- maggo di��ho -pecatt�ri sacc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ni, na parih�yati sot�panno sot�patt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� catt�ri sacc�ni di��h�ni, na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. Pu: sakad�g�min� dukkha� di��ha� -pe- catt�ri sacc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ni,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� catt�ri sacc�ni di��h�ni, na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a. Pu: an�g�min� dukkha� di��ha� -pe- catt�ri sacc�ni di��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rih�yati an�g�mi an�g�miphal�'ti. Pa. Pa�i���: �mant�. Sa. Anu: arahat� catt�ri sacc�ni di��h�ni, na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. Pu: sot�pannena dukkha� di��ha� -pe- catt�ri sacc�ni di��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n� dukkha� di��ha� -pe- catt�ri sacc�ni di��h�n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n�g�mi an�g�m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. Pu: sakad�g�min� dukkha� di��ha� -pe- catt�ri sacc�ni di��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in� dukkha� di��ha� -pe- catt�ri sacc�ni di��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a. Pu: sot�panne dukkha� di��ha� -pe- catt�ri sacc�ni di��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n� dukkha� di��ha� -pe- catt�ri sacc�ni di��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a. Pu: arahato r�go pah�n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assa sakk�yadi��hi pah�n�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a. Pu: arahato r�go pah�no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vicikicch� pah�n� -pe- s�labbata par�m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 -pe- ap�yagaminiyo r�go pah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gamaniyo doso pah�no -peap�yagaman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,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a. Pu: arahato doso pah�no -pe- arahato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m�no pah�no -pe- di��hi pah�n� -pe- viciki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� -pe- thina� pah�na� -peuddhacca� pah�na� -pe- ahirika� pah�na� -pe anottappa� pah�na�,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assa sakk�yadi��hi pah�n�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. Pu: arahato anottappa� pah�na�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vicikicch� pah�n� -pes�labbatapar�m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 -pe- ap�yagamaniyo r�go pah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gamaniyo doso pah�no -peap�yagama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, parih�yati sot�panno sot�pattiphal�' 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a. Pu: arahato r�go pah�n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ssa sakk�yadi��hi pah�n�,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a. Pu: arahato r�go pah�no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ssa vicikicch� pah�n� -pes�labbatapar�m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-pe- oriko k�mar�go pah�no -pe- oriko vy�p�do pah�no, parih�yati sakad�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a. Pu: arahato doso pah�no -pe- anottappa� pa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ssa sakk�yadi��hi pah�n� -pe- oriko v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parih�yati sakad�g�m� sakad�g�m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. Pu: arahato r�go pah�no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sakk�yadi��hi pah�n�, pari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a. Pu: arahato r�go pah�no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vicikicch� pah�n� -pe- s�labbatapar�m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 -pe- a�usahagato k�mar�go pah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usahagato vy�p�do pah�no, pari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. Pu: arahato doso pah�no -pe- anottappa� pah�na�,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sakk�yadi��hi pah�n� -pe- a�u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o pah�no, parih�yati an�g�m� an�g�m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a. Pu: an�g�missa sakk�yadi��hi pah�n�, pari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sakk�yadi��hi pah�n�, 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Sa. Pu: an�g�missa sakk�yadi��hi pah�n�, para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sot�pannassa vicikicch� pah�n� -pe- ap�yagamaniyo moho pah�no, parih�yati sot�p�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��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a. Pu: an�g�missa vicikicch� pah�n�, -pe- a�usahagato v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parih�yati an�g�mi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sakk�yadi��hi pah�n� -peap�yagaman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, parih�yati sot�panno sot�pattiphal�' 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Sa. Pu: an�g�missa sakk�yadi��hi pah�n�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ssa sakk�yadi��hi pah�n�, parih�yati sakad�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a. Pu: an�g�missa sakk�yadi��hi pah�n�, parih�yati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missa vicikicch� pah�n� -pe- s�labbatapar�m�so pah�no -pe- oriko k�mar�go pah�no -pe- oriko vy�p�do pah�no,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a. Pu: an�g�missa vicikicch� pah�n� -pe- a�usahagato by�p�do pah�no,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ssa sakk�yadi��hi pah�n� -pe- oriko by�p�do pah�no,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a. Pu: sakad�g�missa sakk�yadi��hi pah�n�, parih�yati sakad�g�m� sakad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assa sakk�yadi��hi pah�n�,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Sa. Pu: sakad�g�missa sakk�yadi��hi pah�n�,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vicikicch� pah�n�, -pe- ap�yagamaniyo moho pah�no,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Sa. Pu: sakad�g�missa vicikicch� pah�n� -pe- oriko k�m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-pe- oriko by�p�do pah�no,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�ssa sakk�yadi��hi pah�n� -peap�yagam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, parih�yati sot�panano sot�pattiphal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Sa. Pu: sot�pannassa sakk�yadi��hi pah�n�, na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r�go pah�no, na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Pa. Pa�i: sot�pannassa sakk�yadi��hi pah�n�, na parih�yati sot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doso pah�no -pe- anottappa� pah�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Sa. Pu: sot�pannassa vicikicch� pah�n� -peap�yagamaniyo 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r�go pah�no -pe- anottappa pah�na�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a. Pu: sakad�g�missa sakk�yadi��hi pah�n�, na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phal�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r�go pah�no -pe- anottappa� pah�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a. Pu: sakad�g�missa vicikicch� pah�n� -pe- oriko v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r�go pah�no -pe- anottappa� pah�na�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,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Sa. Pu: an�g�missa sakk�yadi��hi pah�n�, na parih�yati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r�go pah�no -pe- anottappa� pah�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a. Pu: an�g�missa vicikicch� pah�n� -pe- a�usahagat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an�g�m� an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r�go pah�no -pe- anottappa� pah�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a. Pu: sot�pannassa sakk�yadi��hi pah�n�, na parih�yati sot�panen� sot�patt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sakk�yadi��hi pah�n� -pe- a�usahagat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Sa. Pu: sot�pannassa vicikicch� pah�n� -peap�yagam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, na parih�yati sot�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sakk�yadi�a�hi pah�n� -pe- a�usahagat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, na parih�yati an�g�m� an�g�miphal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Sa. Pu: sakad�g�missa sakk�yadi��hi pah�n�, na parih�yati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issa sakk�yadi��hi pah�n� -pe- a�usahagato by�p�do pah�no, na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Sa. Pu: sakad�g�missa vicikicch� pah�n� -pe- orik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sakk�yadi��hi pah�n� -pe- a�usahagat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an�g�m� an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a. Pu: sot�pannassa sakk�yadi��hi pah�n�, na parih�y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 sot�pa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ssa sakk�yadi��hi pah�n�, -pe- oriko by�p�do pah�no,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a. Pu: sot�pannassa vicikicch� pah�n� -peap�yagaman�yo [PTS Page 085] [\q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sot�panno sot�p�tt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ssa sakk�yadi��hi pah�n� -pe- oriko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, na parih�yati sakad�g�m� sakad�g�miph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a. Pu: parih�yati araha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padhammo, 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o pah�no -pe-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o pah�no -pe- di��hi pah�n� -pe- vicikicch� pa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th�na� pah�na� -pe- uddhacca� pah�na� -pe- ahir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 -pe-anottappa� pah�na� ucchinnam�la� t�l�vatthukata� anabh�vakata� �yati� anupp�dadhamm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anottappa� pah�na� ucchinnam�la� t�l�vatthu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a� ay�ti� anupp�d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. Pu.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ato r�gappah�n�ya mago bh�v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appah�n�ya maggo 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-1. Re vattabbe,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vata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appah�n�ya satipa��h�n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� bh�vit� -pe- iddhip�d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� bh�vit� -pe- bal� bh�vit� -pe-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appah�n�ya, -peanottappappa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bh�vito -pe- bojjha�g� bh�v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a. Pu: parih�yati arah� arahat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� v�tacar�go v�tadoso v�tamoho katakara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abh�ro anuppattasadattho parikkh��ahavasa��oj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da���vimutto ukkhittapaligho sa�ki��aparikho abb��hesiko niragga�o ariyo pannaddhajo pann�b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�utto suvijatavijayo, dukkha�tassa pari���ta�, samudayo pah�no, nirodho sacchikato, maggo bh�vito, abhi��eyya� abhi���ta�, pari��eyya� pari���ta�, pah�t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, bh�vetabba� bh�vita�, sacchik�tabba�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�ha: ha�ci arah� v�tar�go v�tadoso v�tamoho -pe sacchik�tabba� sacch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samayavimutto arah� arahatt� parih�yati, asamaya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rahatt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mayavimutto araha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mayavimutto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samayavimutto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ayavimutto araha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Sa. Pu: samayavimuttassa arahato r�go pah�no, parih�yati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mayavimuttassa arahato r�go pah�no, parih�y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Sa. Pu: samayavimuttassa arahato doso pah�no 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, parih�yati 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mayavimuttassa arahato doso pah�no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, parih�yati a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a. Pu: samayavimuttassa arahato r�gappah�n�ya maggo 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mayavimuttassa arahato r�gappah�n�ya maggo 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i a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Sa. Pu: samayavimuttassa arahato r�gappah�n�ya satipa��h�n� bh�v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mmappadh�n� bh�vit� -peiddhip�d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 bh�vit� -pe- bal� bh�vit� -pebojjha�g� bh�vit�, parih�yati samayavimutto arah� arahat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mayavimuttassa arahato r�gappah�n�ya satipa��h�n� 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bojjha�g� bh�vit�, parih�yati asamayavimutto arah� arahat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a. Pu: samayavimuttassa arahato dosappah�n�ya -pe anottappappah�n�ya maggo bh�vito-pe-bojjha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, parih�yati samayavimutto arah� arahatt�'ti. Pa. Pa�i���: �mant�. Sa. Anu: asamayavimuttassa arahato anottappappah�n�ya maggo bh�vito -pebojjha�g� bh�vit�, parih�y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yavi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Sa. Pu: samayavimutt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ara�iyo ohitabh�ro anuppattasadat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�abhavasa��ojano sammada���vimutto ukkhittapaligho sa�ki��a parikho abbu�hesiko niraggalo ariyo pannaddhajo pannabh�ro visa��utto suvijitavijayo.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ri���ta�, samudayo pah�no, nirodho sacchikato, maggo bh�vito, abh���ayya� abhi��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eyya� pari���ta�, pah�tabba� pah�na�, bh�vetabba� bh�vita�, sacch�k�tabba� sacchikata�. Parih�yati samayavim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mayavimutt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cchik�tabba� sacchikata�. Parih�yati asamaya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Sa. Pu: asamayavimuttassa arahato r�go pah�no, na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yavimutto arah� arahat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ayavimuttassa arahato r�go pah�no, na parih�y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a. Pu: asamayavimuttassa arahato doso pah�no 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, na parih�yati a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ayavimuttassa arahato anottappa� pah�na�, na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vimutto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a. Pu: asamayavimuttassa arahato r�gappah�n�ya magg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�, na paribh�yati asamayavim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rahat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ayavimuttassa arahato r�gappah�n�ya magg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bojjha�g� bh�vit�, na parih�yati samaya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a. Pu: asamayavimuttassa arahato dosappah�n�ya magg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nottappappah�n�ya maggo bh�vito -pe bojjha�g� bh�vit�, na parih�yati asamayavimutto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89] [\q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ayavimuttassa arahato anottappappah�n�ya maggo 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bojjha�g� bh�vit�, na parih�yati samayavimutto arah� arahat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Sa. Pu: asamayavimutto arah�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cchik�tabba� sacchikata�, na parih�yati asamaya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ayavimutto arah� v�tar�go v�tadoso v�tamoh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� sacch�kata�, na parih�yati samayavimutto 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iputto thero parih�yittha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moggall�no thero -pe- mah�kassapo ther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cc�yano thero -pemah�ko��hito thero -pemah�panthako thero parih�yittha uhatt�'th�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iputto thero na parih�yittha arah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riputto thero na parih�yittha arah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parih�yati arah� arah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h�moggall�no thero -pe- mah�kassapo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mah�kacc�yano thero -pemah�ko��hito thero -pemah�panthako thero na parih�yittha arahat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mah�panthako thero na parih�yittha ara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puggalasa�s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cc�vac�-1. Hi pa�ipad�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ena pak�sit�, na p�ra� digu�a�-3. 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da� ekagu�a� mutanti"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an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chinnassa che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chinnassa ched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ata�ho an�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ssa chediy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p�so samuha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ga: tena hi na vattabba� 'atthi chinnassa chedi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cc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pad� -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gu�a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uttanip�ta - n��akas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atassa pati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katassa paticay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sa samm� vim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sa paticayo-1.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ya� na vijj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o yath� ekag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na na sam�rati, eva� r�p� ras� s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 phass� ca kev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� dhamm� ani�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vedhanti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� citta�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cass�'nu passat�" ti.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atthi katassa patica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Pa. Pu: na. Vattabba� parih�yati '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pa�cime bhikkhave dhamm� samayavimut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arih�n�ya sa�vattanti. Katame pa�ca: kamm�r�mat� bhass�r�mat� nidd�r�mat� sa�ga�ik�r�m�t� yath� vimutta� citta� na paccavekkhati. Ime kho bhikkave, pa�c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vimuttassa bhikkhuno parih�n�ya sa�vattant�ti" [b.] Attheva suttanto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arib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ayo -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- chakka -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A�guttara - pa�caka - tika�a�k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Sa. Pu: atthi arahato kamm�r�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arahato kamm�ram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r�go k�mar�go k�mar�gapariy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sa�yojana� k�mogho k�mayogo 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bhass�r�mat�, atthi arahato nidd�r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arahato sa�ga�ik�r�m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Sa. Pu: atth� arahato sa�ga�ik�r�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r�go k�mar�go k�mar�gapariy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sa�yojana� k�mogho k�ma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cchandan�vara�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arahatt� parih�yam�no ki� pariyu��hi pe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r�gapariyu��hito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yu��h�na� ki� pa�icc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anusaya� pa�icca uppajjat�'ti. Sa. Anu: atthi arahato anusay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thi arahato anus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k�mar�g�nusayo pa�igh�nusayo m�n�nu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nusayo vicikicch�nusayo bhavar�g�nus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nusayo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arahatt� parih�yam�no ki� pariyu��hito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dosapariyu��hito parih�yati -pemohapariyu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�'ti. Sa. Anu: pariyu��h�na� ki� pa�icc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anusaya� pa�icc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nus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nusay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k�mar�g�nusayo -pe avijj�nus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arahatt� parih�yam�n�ssa ki� upacaya� gacchat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o upacaya� gacchat�'ti, sakk�yadi��hi upacaya� gacchat�'ti, vicikicch� upacaya� gacchat�'ti, s�labbatapar�m�so upa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oso upacaya� gacchat�'ti -pe- moho upacaya� gacchat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upacaya� gacchat�'ti, vicikicach� upacaya� gacchat�, s�labbatapar�m�so upacay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a. Pu: 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�ci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apacin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pajah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up�d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visin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ussin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vidh�p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Sa. Anu: nanu arah� nev�cinati na apacinati apacinitv�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nev�cinati na apacinati apacinitv� 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a. Anu: nanu arah� neva pajahati na up�diyati pajahi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neva pajahati na up�diyati pajahitv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a. Anu: nanu arah� neva visineti na ussineti visini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neva visineti, na ussineti, visinitv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Sa. Anu: nanu arah� neva vidhupeti, na sandhupeti, vidhupe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neva vidhupeti na sandhupeti vidh�petv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h�yati arah� ara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n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dev� ja phalamug� avi�g�� hatthasa�v�cik� na pa�ibal� subh�sitadubbh�sit�na� atthama���tu�, sabbe dev� na buddhe pasann� na dhamme pasann� na sa�ghe pasann�,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bhagavanta� payirup�santi, na buddha� bhagavanta� p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i, na buddhena bhagavat� pa�he vissajjite attam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ev� kamm�vara�ena samann�gat� kiles�vara�ena samann�gat� vip�k�vara�ena samann�gat� assaddh� acachan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a��� abhabb� niy�ma� okkamitu� kusalesu dhamm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ta�, sabbe dev� m�tugh�tak� p�tugh�tak� arahantagh�tak� ruhirupp�dak� sa�ghabhedak�, sabbe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o adinn�d�yino k�mesu micch�c�r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ito pisun�v�c� pharus�v�c� samphappal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luno by�pannacitt� micch�di��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dev� aja anelamug� vi��� na hatthasa�v�c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al� subh�sitadubbh�sit�na� atthama���ta�, atthi dev� buddhe pasann� dhamme pasann� sa�ghe pasann�, buddha� bhagavanta� payirup�s�nti, buddha�bhagavanta� pa�ha� pu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bhagavat� pa�he vissajjite attaman� honti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a kamm�cara�ena samann�gat�, na kiles�cara�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�, na vip�k�cara�ena samann�gat�, saddh�chand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anto bhabb� niy�ma� dhamma� okkamitu� kusal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sammatta�, atthi dev� na m�tugh�tak� na p�tugh�tak� na arahantagh�tak� na ruhirupp�dak� na sa�ghabhedak�.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na p��tip�tino na adinn�d�yino na k�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c�rino na mus�v�dino na pisun�v�c�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�v�c� na samphappal�pino na abhijjh�luno na avy�pannacitt� samm�di��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dev� aja anelamug� vi�g�� na hatthasa�v�c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al� subh�sitadubbh�sit�na� atthama���tu� -pe- atthi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pasann� -pe- samm�di�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natthi devesu brahmacariya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tattha pabbajj� mu�iya� k�s�vadh�ra� patta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su samm�sambuddh� uppajjanti, paccekasambud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, s�vakayug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evesu pabbajj� natthi'ti n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ttha atthi pabbajj� tattheva brahmacariyav�so, yattha n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atthi pabbajj� tattheva brahmacariyav�so, yatt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o pabbajati-1. Tasseva brahmacariyav�so, yo na pabba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assa brahmacariyav�s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'devesu mu�iya� natthi'ti natthi devesu brahmacaraa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yattha atthi mu�iya� tatthe'va brahmacariyav�so, yatt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iya� natthi tattha brahmacariyav�s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atthi mu�iya� tatthe'va brahmacariyav�so, yatt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iya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mu�o hoti tasse'va brahmacariyav�so, yo mu�o na hoti natthi tassa brahmacariyav�s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"devesu kas�vadh�ra� natthi'ti" natthi devo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atthi k�s�vadh�ra� tattheva brahmacariyav�so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�s�vadh�ra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1. Pabbajjati - s�mu,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atthi k�s�vadh�ra� tatthe'va brahmacariyav�so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�s�vadh�ra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o k�s�va� dh�reti tasseva brahmacariyav�so,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� na dh�reti natthi tass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'devesu pattadh�ra� natthi'ti natthi devesu brahmacariyav�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atthi pattadh�ra� tatthe'va brahmacariyav�so, yattha n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dh�ra�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o patta� dh�reti tasse'va brihmacariyav�so, yo 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�reti natthi tass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devesu samm�sambuda7dh� n�ppajjant�'ti natthi de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ttha samm�sambuddh� uppajjanti tatthe'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v�so, yattha samm�sambuddh� n�ppajjanti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ttha samm�sambuddh� uppajjanti tatthe'va brahmacariy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mm�sambuddh� n�ppajjanti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lumbiniy� bhagav� j�to, bodhiy� m�le abhisam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ya� bhagavat� dhammacakka� pavattita�, tatthe'va brahmacariyav�so, nattha��atra brahmacariyav�s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"devesu paccekasambuddh� n�ppajjanti"ti natthi de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ttha paccekasambuddh� uppajjanti, tatthe'va brahmacariy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accekasambuddh� n�ppajjanti, natthi tattha brahmacariyav�s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paccekasambuddh� uppajjanti, tatthe va brahmacariyav�so, yattha paccekasambuddh� n�ppajjanti, natth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jjhimesu janapadesu paccekasambuddh� uppajjanti, tatth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e, nattha��atr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devesu s�vakayuga� n�ppajjat�'ti natthi de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s�vakayuga� uppajjati, tatthe'va brahmacariyav�so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s�vakayuga� n�ppajjati, natthi tattha brahmacariyav�s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tha s�vakayuga� uppajjati, tattheva brahmacariyav�so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yuga� n�ppajjat�, natthi tatth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adhesu s�vakayuga� uppanna�, tatthe'va brahmacariy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a��atra brahmacariyav�so'ti. Pa. Pa�i: na heva� vatte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atth�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adev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thi manusse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amanuss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sa��asattesu dev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: atthi manussesu brahmacariyav�so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antimesu janapadesu atthi brahmacariyav�so mi�akkhesu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���t�resu yattha natthi gati bhikkh�na� bhikkhun�na� up�s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Ci: atthi yattha atth�, atth� yatth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sa��asatse devesu atthi yattha atthi, atth� yattha n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v�so, sa��asattesu devesu atthi yatth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. Pu: devesu atthi yattha atth�, atth� yattha natth�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kattha atth� kattha natth�'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Vi: asa��asatse devesu natthi brahmacariyav�so, sa��asa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sa��asattesu devesu n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��asattesu devesu n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�akkhus� -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. Pu: sa��asatse devo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sa��asatse dev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. Pu: atthi manusse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Vi: atthi yattha atthi, atthi yatth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accantimesu janapadesu atth� yattha atth�, atth� yattha n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v�so, mi�akkhesu avi��at�resu yattha natthi gati bhikkh�na� bh�khkhun�na� up�sak�na� up�sik�na�, majjhimesu janapadesu atth� yattha atth�, atth� yattha natthi brahmacariyav�so'ti. 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: manusse atthi yattha atthi, atthi yattha natthi brahmacariyav�so'ti. Sa. Pa�i���: �mant�. Pa. Pu: kattha atthi, katth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Vi: paccantimesu janapadesu natthi brahmacariyav�so mi�akkh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���t�resu yattha natthi gati bhikkh�na� bhikkhun�na� up�s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na� majjhimesu janapad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antimesu janapadesu natthi brahmacariyav�so mi�akkh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���t�resu yattha natthi gati bhikkh�na� bhikkhun�na� up�s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majjhimesu janapadesu n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majjhimesu janapadesu atthi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accantimesu janapadesu atthi brahmacariyav�so, mi�akkh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���t�resu yattha natthi gati bhikkh�na� bhikkhun�na� up�s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. Pu: atthi devesu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t�hi bhikkhave �h�nohi jambud�pak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kuruke ca manusse adhiga�hanti deve ca t�vati� se. Katamehi t�hi? S�r�, satimanto, idha brahmacariyav�so'ti. 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�vattiya��eva brahmacariyav�so, natthi a��atra brahmacariy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n�g�missa puggalassa pa�corambh�giy�ni sa�yojan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�ni, pa�cudadhambh�giy�ni sa�yojan�ni appah�n�ni, ito cuttassa tattha uppannassa kuhi� phaluppatt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tatth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ssa puggalassa pa�corambh�giy�ni sa�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�ni, pa�cuddhambh�giy�ni sa�yojan�ni appah�n�ni, ito cuttassa tattha uppannassa tahi� phalup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natthi devesu brahmacariya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an�g�missa puggalassa pa�corambh�giy�ni sa�yojan�ni pah�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uddhambh�giy�ni sa�yojan�ni appah�n�ni, ito cutass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ssa kuhi� bh�rohara�a�, kuhi� dukkhapari���ta�, ku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ppah�na�, kuhi� nirodhasacchikiriy�, kuhi� akuppapa�ive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tatth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. Ha�ci an�g�missa puggalassa pa�corambh�giyani sa�yojan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�ni, pa�cuddhambh�giy�ni sa�yojan�ni appah�n�ni, ito cutassa tattha uppannassa tahi� akuppapa�ive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natthi devesu brahmacariya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Tika�gutt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�g�missa puggalassa pa�corambh�giy�ni sa�yojan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�ni, pa�cuddhambh�giy�ti sa��ojan�ni appah�n�ni,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assa tattha uppannassa tahi� phaluppatti, tiha� bh�roh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dukkhapari���ta�, tahi� kilesappah�na�, tahi� nirodhasacchikiriy�, tahi� akuppa�ivedho, kena��hena va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devesu brahmacariyav�s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handa hi an�g�m� puggalo idha bh�vitena maggena tatth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n�g�mi puggalo idha bh�vitena maggena tatth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o puggalo tattha bh�vitena maggena idha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 pu: an�g�m� puggalo idha bh�vitena maggena tatth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puggalo idha parinibb�y� puggalo tattha bh�v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na idha phala�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t�panno puggalo idha bh�vitena maggena idha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� puggalo tattha bh�vitena maggena tatthakh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sakad�g�m� puggalo idha parinibb�y� puggalo idha bh�v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na idha phala�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� puggalo tattha bh�vitena maggena tattha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aro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idha vih�ya ni��hassa puggalassa maggo ca bh�viyati,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ttiphalasacchikiriy�ya pa�ipannassa puggalassa mag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yati, na ca kiles�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idha vih�ya ni��hassa puggalassa maggo ca bh�v�yati,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 pah�yan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nu: sakad�g�miphalasacchikiriy�ya pa�innassa puggalassa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sacchikiriy�ya pa�ipannassa puggalassa maggo ca bh�v�yati, na 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kiles� pah�yan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. Pu: sot�pattiphalasacchikiriy�ya pa�ipannassa puggalassa apubba� acar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ca bh�v�yati, kiles� ca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idha vibh�ya ni��hassa puggalassa apubba� acarima� mag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yati, kiles� ca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sakad�g�miphalasacchikiriy�ya pa�ipannassa puggal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sacchikiriy�ya pa�ipannassa puggalassa apubba� acar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ca bh�v�yati, kiles� ca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idha vih�ya ni��hassa puggalassa apubba� acarima� mag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yati, kiles� ca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. [\x 27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an�g�m� puggalo katakara�iyo bh�vitabh�vano tacattha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arah�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atthi arahato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bhavena bhava� gacchati, gatiy� 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ena sa�s�ra� gacchati, upapattiy� upapatti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. Pu: an�g�m� puggalo katakara�iyo bh�vitabh�vano anohitabh�ro-1. Tattha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bh�rohara�ya puna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. Pu: an�g�m� puggalo katakara�yo bh�vitabh�v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���tadukkho appah�nakileso asacchikatanirodho appa�ividdh�kuppo tattha upapajjat�'ti. Pa. Pa�i���: �mant�. Sa. Anu: akuppapa�ivedh�ya puna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 Pu: an�g�m� puggalo katakara�yo bh�vitabh�vano anohitabh�ro-1. Tattha upapajjati, na ca bh�rohara�y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ohitabh�ro-1. Ca tattha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. Pu: an�g�m� puggalo katakara�yo bh�vitabh�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���tadukkho appah�nakileso asacchikatanirod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viddh�kuppo tattha upapajjati, na ca akuppapa�ivedhaya puna magga� bh�veta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pa�ividdh�kuppo ca tattha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Ud�hara�a�: yath� migo sallena viddho durampi gantv� k�la�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�-2. An�g�m� puggalo idha bh�vitena maggena ta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sacch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Ud�: yath� migo sallena viddho durampi gantv� sasallo'ca 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evameva�-1. An�g�m� puggalo idha bh�vi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na tattha sasallo'ca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bhavah�ro - machasa�,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ev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hiso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odhiso'dhiso kilese ja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sacchikiriy�ya pa�ipanno pugg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kk�yadi��hi� vicikiccha� s�labbatapar�m�sa� tadeka��h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ekad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sot�panno ekadesa� na sot�panno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ppatto pa�iladdho adhigato sacch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ati. (Ekadesa�) k�yena phusitv� viharati, ekadesa� na k�yena phusitv� viharati. Ekadesa� sattakkhattuparamo, kola�kolo, ekab�j�. (Ekadesa�) buddhe aveccappas�dena samann�gato, dhamme -pe- sa�ghe -peariyakantehi s�lehi samann�gato, ekadesa� ariyakantehi s�lehi 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uday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sakk�yadi��hi� jahati, vicikiccha� s�lababataparam�sa� tadeka��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ekad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sot�panno, ekadesa� na sot�pan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ariyakantehi s�lehi samann�gato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irod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vicikiccha� s�labbatapar�m�sa� tadeka��he ca kilesa ekad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seda� sot�panno, ekadesa� na sot�pan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ariyakantehi s�lehi samann�gato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kantehi s�lehi na samann�gat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maggadassanena ki� jahat�'ti? Pa. Vi: s�labbatapar�m�sa� tadeka��he ca kil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sot�panno, ekasesa� na sot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sot�pattiphalappatto pa�iladdho adhigato sacchikato upasampajja viharati, k�yena phusitv� viharati, ekadesa� na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sattakkhattuparamo, kola�kolo, ekab�j�, (ekadesa�) budedha aveccappas�dena samann�gato,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�ghe -pe- (ekadesa�) ariyakantehi s�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, ekadesa� ariyakantehi s�lehi samann�gato'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kad�g�m�phalasacchikiriy�ya pipanno puggalo dukk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orika� k�mar�ga� jahati, orika� by�p�da� tadeka��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sakad�g�m�, ekadesa� na sakad�g�m�,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 phalappatto pa�ividdho pa�iladdho adhigato sacchikato upasampajjaviharat�, ekadesa�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na k�yena 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samudayadassanena ki� jaha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orika� k�mar�ga� jahati, orika� by�p�da� tadeka��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ekad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sakad�g�m�, ekadesa� ta sakad�g�m�,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phalappatto pa�iladdho adhigato sacch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ati. (Ekadesa�)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na k�yena 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irod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orika� bay�p�da� jahati, tadeka��he ca kilese ek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sakad�g�m�, ekadesa� na sakad�g�m�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phalappatto pa�iladdho adh�gato sacchik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ati. (Ekadesa�)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n� k�yena 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gg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orika� bay�p�da� jahati, tadeka��he ca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ekadesa� sakad�g�m�, ekadesa� na sakad�g�m�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phalappatto pa�iladdho adhigato sacchikato upasampajja viharati, (ekadesa�)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na k�yena phusitv� vihar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an�g�m�phalasacchikiriy�ya pa�ipanno puggalo dukkhadassanena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t�'ti. Pa. Vi: anusahagata� k�mar�ga� jahati, a�usahagata� bay�p�da� tadek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kilesa ekadese jahata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n�g�m�, ekadesa� na an�g�m�,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phalappatto pa�iladdo aigato sacchikato upasamp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. (Ekadesa�) k�yena phusitv� viharati, ekadesa� na k�yena phusitv� viharati, ekadesa� antar�parinibb�y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haccaparinibb�y� -pe- asa�kh�raparinibb�y� sasa�kh�raparinibb�y� -peuddha�soto akani��hag�m�, ekadesa� na uddha� sotoakani��ha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muday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�usahagata� k�mar�ga� jahati, a�usahagata� by�p�da�, tadeka��he ca kilesa ekad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n�g�m�, ekadesa� na an�g�m� -peekadesa� uddha�sotoakani��hag�m�, ekadesa� na uddha�sotoakani��ha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nirod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a�usahagata� by�p�da� jahataci, tadeka��he ca kilese ekadese jahat�'ti. Sa. Anu: ekadesa� an�g�m�, ekadesa� na an�g�m� -pe-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soto akani��hag�mi, ekadesa� na uddha�soto akani��hag�m�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magg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tadeka��he ca kil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n�g�m�, ekadesa� na an�g�m�,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�phalappatto pa�iladdho adhigato sacchik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jjajji viharati. (Ekadesa�) k�yena phusitv� viharati, ekadesa� na k�yena phusitv� viharati.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parinibb�y� -pe- upahaccaparinibb�y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�raparinibb�y� -pesasa�kh�raparinibb�y� -pe- uddha�soto akani��hag�m� -peekadesa� na uddha�soto akani��ha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arahattasacchikiriy�ya pa�ipanno puggalo dukkhadassane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t�'ti. Pa. Vi: r�par�ga� ar�par�ga� m�na� uddhacca� avijj�tadek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ekadese jahat�'ti. Sa. Anu: ekadesa� arah�, ekadesa� na arah�,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ppatto pa�iladdho adhigato sacchikato upasappajja 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. (Ekadesa�) k�yena phusitv� viharati. Ekadesa� v�tar�go v�tadoso v�tamoho katakara�yo ohita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ttasadattho parikkhi�abhavasa��ojano sammada��� vimutto ukkhittapaligho sa�ki��aparibo abbu�hesiko niraggalo ariyo pannaddhajo pannabh�ro visa��utto suvijitavijayo, dukkha� tassa pari���ta�, samudayo pah�no, nirodho sacchikato, maggobh�vito abhi��ey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ta�, pari��eyya� pari���ta�, pah�tabba� pah�na�, bh�vetabba� bh�vita�, sacchik�tabba� sacchikata�, (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ta�, (ekadesa� sacchik�bba� sacchikata�, ) ekadesa� sacchik�tabba� na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amuday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r�par�ga� ar�par�ga� jahati, m�na� uddhacca� avij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ka��he ca kilese ekad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rah�, ekadesa� na arah� -pe-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� sacchikata�, ekadesa� sacchik�tabb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irod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m�na� jahati uddhacca� avijja� tadeka��he ca kilese eka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rah�, ekadesa� na arah� -pe- ek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ta�, ekadesa� sacchik�tabba�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magg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uddhacca� jahati, avijja� tadeka��he ca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arah�, ekadesa� na arah�, ekadesa� arahattappatto pa�iladdho adhigato sacchikato upasamp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. (Ekadesa�) k�yena phusitv� viharati ekadesa�, na k�yena phusitv� viharati. Ekadesa� v�tar�go v�ta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moho katakara�yo ohitabh�ro anuppattasad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��abhavasa��ojano sammada���vimutto ukkhittapaligho sa�ki��aparikho abb��hesiko niraggalo ar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ddhajo pannabh�ro visa��utto suvijitavijayo, dukkha� tassa pari���ta� samudayo pah�no nirodho sacchik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bh�vito, abhi��eyya� abhi���ta� pari��ey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ta� pah�tabba� pah�na� bh�vetabba� bh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ak�tabba� sacchikata�, (ekadesa� sacchik�tabba� sacchikata�, ) ekadesa� sacchik�tabba� na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. Pu: na vattabba� odhiso'dhiso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pubbena medh�v� thoka thoka� kha�e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o rajatasse'va niddhame malamattano'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vattabba�. -1. Odhiso'dhiso kilese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odhiso'dhiso kil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�vassa dassanasam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ssu dhamm� jahit� 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 vicikicc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a� v�'pi yadatthi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ap�yehi ca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�bhi�h�n�ni abhabbo k�tunti" [b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"odhiso'dhiso kilese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odhiso'dhiso kilesa ja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yasmi� bhikkhave samaye ariyas�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ja� v�tamala� dhammacakkhu udap�di: 'ya� ki�ci samudayadhamma� sabba� ta� nirodhadhamma'nti. Saha dassanupp�d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�vakassa t��i sa��ojan�ni pah�yanti: sakk�ya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, s�labbatapar�m�so" 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odhiso'dhiso kiles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hiso kath� ni��h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attabba� - s�mu, machasa�,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R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jahati puthujjano k�mar�gavy�p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accanta� jahati, anavasesa� jahati, appa�isandhiya� 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la� jahati, sata�ha� jahati, s�nusaya� jahati, ar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jahati, ariyena maggena jahati, akuppa� pa�ivijj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i, an�g�miphala� sacchikaronto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vikkhambheti puthujjano k�mar�gavy�p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ccanta� vikkhambheti, anavasesa� vikkhambheti, appa�isand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ambheti, sam�la� vikkhambheti, sata�ha� vikkhambh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saya� vikkhambheti, ariyena ���ena vikkhambheti, ariyena maggena vikkhambheti, akuppa� pa�ivijjhanto vikkhambh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sacchikaronto vikkhamb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jahati an�g�miphalasacchikiriy�ya pa�ipanno pugg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vy�p�da�, so ca accanta� jahati, -pe an�g�maphala� sacchikaronto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ahati puthujjano k�mar�gavy�p�da�, so ca acc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ti anavasesa� jahati -pe- an�g�miphala� sacchi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vikkhambheti an�g�miphalasacchikiriy�ya pa�ipanno puggalo k�mar�gavy�p�da�, so ca accanta� vikkhambheti anav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ambheti -pe- an�g�miphala� sacchika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ambh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kkhambheti puthujjano k�mar�gavy�p�da�, so ca acc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eti, anavasesa� vikkhambheti -pean�g�miphala� sacchikaronto vikkhambh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jahati puthujjano k�mar�gavy�p�da�, so ca na acc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i, na anavasesa� jahati -pe- na an�g�miphala� sacchikaronto ja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jahati an�g�miphalasacchikiriy�ya pa�ipanno puggalo k�mar�gavy�p�da�, so ca na accanta� jahati -pe-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sacchikaronto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vikkhambheti puthujjano k�mar�gavy�p�da�, so ca na accanta� vikkhambheti, na anavasesa� vikkhambhe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�g�miphala� sacchikaronto vikkhambhe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kkhambheti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vy�p�da�, so ca na accanta� vikkhambheti na anavasesa� vikkhambheti -pe-na an�g�mi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aronto vikkhambh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jahati puthujjano k�mar�gavy�p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tam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r�p�vacarena maggen�'ti. Sa. Anu: r�p�vacaro maggo niyy�niko khayag�m� bodha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� an�savo asa��ojaniyo aganthan�yo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ghan�yo-2. Ayogan�yo-3. An�vara�yo-4. Apar�ma��ho anup�d�niyo asa�kilesiy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r�pavacaro maggo aniyy�niko na khayag�m� na bodhag�m� na apacayag�m� s�savosa��ojaniy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iy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r�p�vacaro maggo aniyy�niko na khayag�m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jagati puthujjano r�p�v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na k�mar�gavy�p�d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jahati an�g�miphalasacchikiriy�ya pa�ipanno pugg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k�mar�gavy�p�da�, so ca maggo niyy�niko khayag�m� bodhag�m� apacayag�m� an�savo -peasa�kilesiy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ahati puthujjano r�p�vacarena maggena k�mar�gavy�p�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maggo niyy�niko khayag�m� bodhag�m� apacaya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-pe- asa�kilesiy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jahati puthujjano r�p�vacarena maggena k�mar�gavy�p�da�, so ca maggo aniyy�niko na khayag�m� na bodhag�m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� s�savo -pesa�kiles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anthaniyo - s�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oghaniyo - s�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yoganiyo - s�mu,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vara�iyo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jahati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ena k�mar�gavy�p�da�, so c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yay�niko na khayag�m� na bodhag�m� na apacayag�m� s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�kiles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puthujjano k�mesu v�tar�go saha dhamm�bhisamay� an�g�mi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e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uthujjano k�mosu v�tar�go saha dhamm�bhisamay� an�g�miphale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ubba� acarima� tayo magge bh�v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pubba� acarima� tayo magge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ubba� acarima� t��i s�ma��aphal�ni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pubba� acarima� t��i s�ma��aphal�ni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 phass�na� tissanna�-1. Vedan�na� tissanna�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na� tissanna�-1. Cetan�na� ti��a� citt�na� tissanna�-1. Saddh�na� ti��viriy�na� tissanna� sat�na� ti��a� ti��a� sam�dh�na� tissanna�-1. Pa���na� samo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puthujjano k�mosu v�tar�go saha dhamm�bhisamay� an�g�mi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�a� - s�mu,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maggen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katamena maggen�'ti. Pa. Vi: an�g�mi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imaggena sakk�yadi��hi� vicikiccha� s�labbatapar�m�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an�g�mimaggena sakk�yadi��hi� vicikiccha� s�labbatapar�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tinna� sa��ojan�na� pah�n�na� pah�n� sot�patt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ti��a� sa��ojan�na� pah�n� sot�pattiphal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n�g�mimaggena sakk�yadi��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a� s�labbatapar�m�s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n�g�mimaggena orika� k�mar�ga� orika� by�p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imaggena orika� k�mar�ga� orika� by�p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k�mar�gaby�p�d�na� tanubh�v� sakad�g�miphal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k�mar�gabay�p�d�na� tanubh�v� sakad�g�miphal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n�g�mimaggena or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� orika� by�p�da�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puthujjano k�mosu v�tar�go saha dhamm�bhisamay� an�g�mi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e keci dhamma� abhisamenti sabbe te saha dhamm�bhisamay� an�g�miphale sa�hahan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. Pu: na vattabba� 'jahati puthujjano k�mar�gavy�p�dan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yogo: nanu vutta� bhagavat�: "ahi�se te-1. At�t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tth�ro yas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agandh� kar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-2. K�masa��ojan�tig�. 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vir�j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lokupag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su� s�vak� t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ni sat�ni'pi. Nir�magandh� kar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-2. K�masa��ojan�tig�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vir�j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lokupag� ah�'ti. " 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'jahati puthujjano k�mar�gabay�p�d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jahati puthujjano k�mar�gaby�p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hi n�ma bhikkhave sunetto satth� eva� d�gh�y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o eva� cira��hitiko aparimutto ahosi j�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ya mara�ena sokehi paridevehi dukkhehi domanassehi up�y�sehi, aparimutto dukkhasm�'ti vad�mi.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esu� te - s�mu, machasa�, [PTS,] sy� ahi�sak� - a�gutt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ru�dhimutt� -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odhi mutt� - machasa�, karu�vimut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sa��ojan� - sy�, k�masa��ojan�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A�guttara chatukkanip�ta - dhammik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dhamm�na� ananubodh� appa�ivedh�. Katamesa� catunna�? Ariyassa s�lassa ananubodh� appa�ivedh�. Ariyassa sam�dhissa ariy�ya pa���ya ariy�ya vimuttiy� ananubodh� appa�ivedh�. Tayida� bhikkhave ariya� s�la� anubuddha� pa�ividdha�. Ariyo sam�dhi anubuddho pa�ividdho. Ariy� pa��� anubuddh� pa�ividdh�. Ariy� vimutti anubuddh� pa�ividdh�. Ucchinn� bhavatanh� kh�� bhavanetti. Natthi d�ni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� sam�dhi pa��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 ca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ddh� ime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ena yas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buddho 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kh�si bhikkhun�, dukkhassantakaro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m� parinibbuto"ti.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ga: tena hi na vattabba� "jahati puthujjano k�mar�gyab�p�d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ikath� n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A�guttara -sattakanip�ta - sunett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atth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ttha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am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d�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na sabba� sabbam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u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yog�nti katv� sabbam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mpi natthi tamp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bbam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matthi'ti y� di��hi, s� di��hi micch�di��hi'ti y� 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i��hi samm�di��hi'ti hevam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a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�ta� niruddha� vigata� vipari�ata� attha�gata� abbhattha�g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niruddha� vigata� vipari�ata� attha�ggata� abbhattha�gata� anu: p�: no ca vata re vattabbe "at�t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n�gata� aj�ta� abh�ta� asa�j�ta� anibb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nibbatt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aj�ta� abh�ta� asa�j�ta� anibbatta� anabhinibbatta� ap�tu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paccuppanna� atthi, paccuppanna� aniruddha� avigata� avipari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ttha�gata� na aba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thi, at�ta� aniruddha� avigata� avipari�ata� na attha�gata� na abh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ccuppanna� atthi, paccuppanna� j�ta� bh�ta� sa�j�ta� nibbatta� abhinibbatta� 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a� atthi, an�gata� j�ta� bh�ta�sa�j�ta� nibb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bbatta� p�tubh�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at�ta� atthi, at�ta� niruddha� vigata� vipari�ata� attha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ttha�ga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atthi, paccuppanna� niruddha� vigata� vipari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a�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n�gata� atthi, an�gata� aj�ta� abh�ta� asa��j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bbatta� anabhinibbatt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atthi, paccuppanna� aj�ta� abh�ta� asa�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bbatta� anabhinibbatta� ap�tubh�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r�pa� niruddha� vigata� vipari�ata� attha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bhattha�ga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r�pa� niruddha� -pe- abbhattha�gata�, anu. P�: no ca vata re vattabbe "at�ta� r�p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n�ga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n�gata� r�pa� aj�ta� abh�ta� asa��j�ta� anibb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nibbatta� ap�tubh�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r�pa� aj�ta� -pe- ap�tu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n�gata� r�p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paccuppanna� r�pa� atthi, paccuppanna� r�pa� aniruddha� avigata� avipari�ata� na attha�gata� na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a� r�pa� atthi, at�ta� r�pa� aniruddha� avigata� avipari�ata� na attha�gata� na abbhattha�g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paccuppanna� r�pa� atthi, paccuppanna� r�pa� j�ta� bh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� nibbatta� abhinibbatta� p�tubh�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a� r�pa� atthi, an�gata� r�pa� j�ta� bh�ta� sa�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a� abhinibbatta� 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t�ta� r�pa� atthi, at�ta� r�pa� niruddha� vigata� vipari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a�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r�pa� atthi, paccuppanna� r�pa� niruddha� vi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ata� attha�gata� abbhattha�g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Sa. Pu: an�gata� r�pa� atthi, an�gata� r�pa� aj�ta� abh�ta� asa�j�ta� anibbatta� anabhinibbatt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r�pa� atthi, paccuppanna� r�pa� aj�ta� a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j�ta� anibbatta� anabhinibbatta� ap�tubh�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t�t� vedan� atthi -pe- sa��� atthi -pesa�k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-pe- vi����a�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vi����a� niruddha� vigata� vipari�ata� attha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ttha�ga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vi����a� niruddha� -pe- abbhattha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�ta� vi����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n�ga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n�gata� vi����a� aj�ta� abh�ta� asa��j�ta� anibb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nibbatt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vi����a� aj�ta� -pe- ap�tu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n�gata� vi����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paccuppanna� vi����a� atthi, paccuppanna� vi����a� aniruddha�, -pe- na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a� vi����a� atthi, at�ta� vi����a� aniruddh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paccuppanna� vi����a� atthi, paccuppanna� vi����a� j�ta� -pe- p�tubh�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a� vi����a� atthi, an�gata� vi����a� j�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a. Pu: at�ta� vi����a� atthi, at�ta� vi����a� niruddh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vi����a� atthi, paccuppanna� vi����a� nir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bbhattha�g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an�gata� vi����a� attha, an�gata� vi��a�a� aj�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ta� ap�tubh�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� vi����a� atthi, paccuppanna� aj�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tubh�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. Pu: paccuppannanti v� r�panti v�, r�panti v� paccuppannan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r�pa� appiya� karitv�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r�pa� nirujjham�na� paccuppannabh�v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bh�v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. Pu: paccuppannanti v� r�panti v�, r�panti v� paccuppannan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r�pa� appiya� karitv�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ccuppannabh�va� na jah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a. Pu: od�tanti v� vatthanti v�, vatthanti v� od�tanti v�, od�ta� vattha� appiya� karitv�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Anu: od�ta� vattha� rajam�na� od�tabh�va� jahat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vatthabh�va� jah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. Pu: od�tanti vatthanti v�, vatthanti v� od�tanti v� od�ta� vattha� appiya� karitv�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Anu: od�ta� vattha� rajam�na� vatth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od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. Pu: r�pa� r�p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r�pa� nicca� dh�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r�pa� r�pa bh�va� na jahat�'ti. R�p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� r�pabh�va� na jahat�ti - [PTS] potthake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a� anicca� adhuva� assasata� vipari�m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r�pa� r�pab�va� na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. Pu: 'nibb�na� nibb�nabh�va� na jahat�'ti, nibb�n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'r�pa� r�pabh�va� na jahat�'ti-1. R�p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. Pu: 'r�pa� r�pabh�va� na jahat�'ti, -2. R�pa� anicca� adh�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nibb�nabh�va� na jahat�'ti. Nibb�n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Pu: at�ta� atthi, at�ta� at�tabh�va� na jahat�'ti. Pa. Pa�i���: �mant�. Sa. Anu: an�gata� atthi, an�gata� an�ga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. Pu: at�ta� atthi, at�t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atthi, paccuppanna� paccuppann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. Pu: an�gata� atthi, an�gata� an�gatabh�va� na ja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jah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jahat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thi, at�t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. Pu: paccuppanna� atthi, paccuppanna� paccuppann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thi, at�ta� at�tab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at�ta� atthi, at�ta� at�tabh�va� na jahat�'ti. Pa. Pa�i���: �mant�. Sa. Anu: at�t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anicca� adhuva� asassata� vipari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�ta� atthi, at�ta� at�tabh�va� na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. Pu: nibb�na� atthi, nibb�na� nibb�nabh�va� na jahat�'ti, nibb�n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thi, at�ta� at�tab�va� na jahati, at�t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. Pu: at�ta� atthi, at�ta� at�tabh�va� na jahat�'ti. At�t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nibb�na� atthi, nibb�na� nibb�nabh�va� na jahati, nibb�n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. Pu: at�ta� r�pa� atthi, at�ta� r�pa� at�tabh�va� na ja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r�pa� atthi, an�gata� r�pa� an�gatabh�va� na jahat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a. Pu: at�ta� r�pa� atthi, at�ta� r�p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paccuppanna� r�pa� atthi, paccuppannar�pa� paccuppannab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. Pu: an�gata� r�pa� atthi, an�gata� r�pa� an�ga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r�pa� atthi, at�ta� r�p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. Pu: paccuppanna� r�pa� atthi, paccuppanna� r�pa� paccuppann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�ta� r�pa� atthi, at�ta� r�p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a. Pu: at�ta� r�pa� atthi, at�ta� r�p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�ta� r�pa� nicca� dh�va� sassata� avipari�ma 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r�pa� anicca� adh�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r�pa� anicca�-pe- vipari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�ta� r�pa� atthi, at�ta� r�pa� at�tabh�va� na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. Pu: nibb�na� atthi, nibb�na� nibb�nabh�va� na jahati, nibb�n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r�pa� atthi, at�ta� r�pa� at�tabh�va� na jahati, at�ta� r�pa� nicca� dh�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. Pu: at�ta� r�pa� atthi, at�ta� r�pa� at�tabh�va� na jahati, at�ta� r�pa� anicca� adh�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atthi, nibb�na� nibb�nabh�va� na jahati, nibb�na� anicca� adh�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. Pu: at�t� vedan� atthi -pe- at�t� sa��� atthi -pe at�t� sa�kh�r� atthi -peat�ta� vi����a� atthi, at�ta� vi����a� at�tabh�va� na ja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vi����a� atthi, an�gata� vi����a� an�ga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. Pu: at�ta� vi����a� atthi, at�ta� vi����a� at�tabh�va� na jah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vi����a� atthi, paccuppanna� vi����a� paccuppann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. Pu: an�gata� vi����a� atthi, an�gata� vi����a� an�ga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vi����a� atthi, at�ta� vi����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. Pu: paccuppanna� vi����a� atthi, paccuppanna� vi����a� paccuppannabh�va� na j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vi����a� atthi, at�ta� vi����a� at�tab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. Pu: at�ta� vi����a� atthi, at�ta� vi����a� at�tabh�va� na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vi����a� nicca� dh�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vi����a� anicca� adh�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vi����a� anicca� adh�va� asassata� vipari�madhamma�, anu. P�: no ca vata re vattabbe "at�ta� vi����a� atthi. At�ta� vi����a� atthi, at�ta� vi����a� at�tab�va� na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. Pu: nibb�na� atthi, nibb�na� nibb�nabh�va� na jahati, nibb�na� nicca� dhuva� sassata� a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Sa. Anu: at�ta� vi����a� atthi, at�ta� [PTS Page 125] [\q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�tabh�va� na jahati, at�ta� vi����a� nicca� dh�va� sassata� avipari�madhamman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. Pu: at�ta� vi����a� atthi, at�ta� -vi����a� at�tabh�va� na jahati, at�ta� vi����a� anicca� adhuva� asassata� vipari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atthi, nibb�na� nibb�nabh�va� na jahati, nibb�na� anicca� adh�va� asassata� vipari�madhamman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sa�san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a. Pu: at�ta� nvatthi'ti. -1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ha�ci at�ta� nvatthi, 'at�ta� atthi'ti micch�. Ha�ci v� pana atthi nvat�ta�, 'atthi at�tanti'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a. Pu: an�gata� nv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ha�ci an�gata� nvatthi, 'an�gata� atthi'ti micch�. Ha�c� v� pana atthi nvan�gata�, 'atthi an�gatanti'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a. Pu: an�gata� hutv� paccuppan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an�gata� ta�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�ve an�gata� ta�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 hutv� na hoti, na hutv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accuppanna� hutv� at�t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paccuppanna� ta�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hi'ti - pa.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��eva paccuppanna� ta�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, hot�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 hutv� na hoti, na hutv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�gata� hutv� paccuppanna� hoti, paccuppanna� hutv� at�t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ve an�gata� ta� paccuppanna� ta�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a��eva an�gata� ta� paccuppanna� ta�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hutv� hoti, hutv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 hutv� na hoti, na hutv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sodh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a. Pu: at�ta� cakkhu�-1. Atthi, r�p�-2. Atthi, cakkhuvi����a� atthi, �loko atthi, manasik�r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ena cakkhun� at�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. Pu: at�ta� sota� atthi, sadd� atthi, sotavi����a� atthi, �k�so atthi, manasik�r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�tena sotena at�ta� sadda� su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a. Pu: at�ta� gh�na� atthi, gandh� atthi, gh�navi����a� atthi, v�yo atthi, manasik�r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�tena gh�nena at�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a. Pu: at�ta� jivh� atthi, ras� atthi, jivh�vi����a� atthi, �po atthi, manasik�r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�t�ya jivh�ya at�ta� rasa�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a. Pu: at�to k�yo atthi, pho��habb� atthi, k�yavi����a� atthi, pa�hav� atthi, manasik�ro atth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ena k�yena at�ta� pho��habba� p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. Pu: at�to mano atthi, dhamm� atthi. Manovi����a� atthi, vatthu� atthi, manasik�ro atth�'ti. Pa. Pa�i���: �mant�. Sa. Anu: at�tena manena at�ta� dhamma� vij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- pa.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a. Pu: an�gata� cakkhu atthi, r�pa� atthi, cakkhuvi����a� atthi, �loko atthi, manasik�r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ena cakkhun� an�ga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. Pu: an�gata� sota� atthi, -pe- gh�na� atthi -pe jivh� atthi -pe- k�yo atthi -pe- mano atthi -pedhamm� atthi, manovi����a� atthi, vatthu� atthi, manasik�r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ena manena an�ga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a. Pu: paccuppanna� cakkhu� atthi, r�p� atthi, cakkhu vi����a� atthi, �loko atthi, manasik�ro atthi, paccuppannena cakkhun� paccuppana�n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cakkhu� atthi, r�p� atthi, cakkhuvi����a�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o atthi, manasik�ro atthi, at�tena cakkhun� at�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a. Pu: paccuppanna� sota� atthi -pe- gh�na� atthi -pe jivh� atthi -pe- k�yo atthi -pe- mano atthi, dhamm� atthi, manovi����a� atthi, manasik�ro atthi. Paccuppannena manena paccunn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o mano atthi, dhamm� atthi, manovi����a� atthi, vatthu� atthi, manasik�ro atthi, at�tena manena at�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a. Pu: paccuppanna� cakkhu� atthi, r�p� atthi, cakkuvi����a� atthi, �loko atthi, manasik�ro atthi, paccuppannena cakkhun� paccuppann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cakkhu� atthi, r�p� atthi, cakkhuvi����a� atthi, �loko atthi, manasik�ro atthi, an�gatena cakkhun�an�ga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Sa. Pu: paccuppanna� sota� atthi, -pe- gh�na� atthi -pejivh� atthi, -pe- kayo atthi, -pe-mano atthi, dhamm� atthi, manovi����a� atthi, vatthu� atthi, manasik�ro atthi, paccuppannena manena paccuppann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o mano atthi dhamm� atthi, mano vi����a� atthi, vatthu� atthi, manasik�ro atthi, an�gatena manena an�gata� dhamma� vij�n�t�')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a. Pu: at�ta� cakkhu� atthi, r�p� atthi, cakkhuvi����a� atthi, �loko atthi, manasik�ro atthi, na ca at�tena cakkhun� at�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cakkhu� atthi, r�p� atthi, cakkhuvi����a� atthi, �loko atthi, manasik�ro atthi, na ca paccuppannena cakkhun� paccuppana�na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a. Pu: at�ta� sota� atthi -pe- gh�na� atthi, -pejivh� atthi, -pe- k�yo atthi -pe- mano atthi, dhamm� atthi, manovi����a� atthi, vatthu atthi, manasik�ro atthi, na ca at�tena manena at�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o mano atthi, dhamm� atthi, mano vi����a� atthi, vatthu� atthi, manasik�ro atthi, na ca paccuppannena manena paccuppann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a. Pu: an�gata� cakkhu� atthi, r�p� atthi, cakkhuvi����a� atthi, �loko atthi, manasik�ro atthi, na ca an�gatena cakkhun� an�ga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cakkhu� atthi, r�p� atthi, cakkhuvi����a� atthi, �loko atthi, manasik�ro atthi, na ca paccuppannena cakkhun� paccuppann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a. Pu: an�gata� sota� atthi, -pe- gh�na� atthi -pejivh� atthi-pe- k�yo atthi -pemano atthi, dhamm� atthi, manovi����a� atthi, vatthu� atthi, manasik�ro atthi, na ca an�gatena manena an�ga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o mano atthi, dhamm� atthi, mano vi����a� atthi, vatthu� atthi, manasik�ro atthi, na ca paccuppannena manena paccuppann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a. Pu: at�ta� ���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tena ���ena ���akara�i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���ena dukkha� parij�n�ti.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a. Pu: paccuppanna� ���a� atthi, tena ���ena ���akara�ya� karo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��na� atthi,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a. Pu: paccuppanna� ���a� atthi, tena ���ena dukkha� parij�n�ti,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a� ��na� atthi, tena ���ena dukkha� parij�n�ti, samudaya� pajahati, nirodha� sacchikaroti, magga� bh�v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a. Pu: paccuppanna� ��na� atthi,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���a� atthi,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77. Sa. Pu: paccuppanna� ���a� atthi, tena ���ena dukkha� parij�n�ti, samudaya� pajahati, nirodha� sacchikaroti. Magga� bh�vet�'ti. Pa. Pa�i���: [PTS Page 131] [\q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��na� atthi, tena ���ena dukkha� parij�n�ti,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a. Pu: at�ta� ���a� atthi, na ca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���a� atthi, na ca tena ���ena ���akara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a. Pu: at�ta� ���a� atthi, na ca tena ���ena dukkha� parij�n�ti,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���a� atthi, na ca tena ���ena dukkha� parij�n�ti,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a. Pu: an�gata� ��na� atthi, na ca ten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���a� atthi, na ca tenasa ���ena ���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a. Pu: an�gata� ��na� atthi, na ca tena ���ena dukkha� parij�n�ti, samudaya pajahati, nirodha� sacchikaroti, magga� bh�ve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��na� atthi, na ca tena ���ena dukkha� parij�n�ti, samudaya� 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Sa. Pu: arahato at�to r�g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r�gena s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a. Pu: arahato at�to doso atthi'ti. Pa. Pa�i���: 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dosena sado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a. Pu: arahato-1. At�to moho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a. Pu: arahato at�to m�no atthi'ti. Pa. Pa�i���: �man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m�nena sam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a� -[PTS]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. [\x 34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a. Pu: arahato at�t� di��hi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�ya di��hiy� sadi�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a. Pu: arahato at�t� vicikicch�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�ya vicikicch�ya savicikiccho'ti.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a. Pu: arahato at�ta� th�n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thinena sath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. Pu: arahato at�ta� uddhacc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uddhaccena sauddhacco'ti. 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a. Pu: arahato at�ta� ahirik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ahirikena saahir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a. Pu: arahato at�ta� anottap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tena anottappena saanottapp�'ti. 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a. Pu: an�g�missa at�t� sakk�yadi��hi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� t�ya di��hiy� sadi��hik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vicchikicch�'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uddhato - s�mu, machasa�. Sauddaccak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tt�p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a. Pu: an�g�missa at�t� vicikicch� atthi -pe- at�to s�labbatapar�m�so atthi -pe at�to anusahagato k�mar�go atthi -pe at�to anusahagato by�p�d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n�g�m� tena b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a. Pu: sakad�g�missa at�t� sakk�yadi��hi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� 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Sa. Pu: sakad�g�missa at�t� vicikicch� atthi -pe at�to s�labbatapar�m�so atthi -pe at�to oriko k�mar�go atthi -pe- at�to oriko by�p�d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m� tena b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Sa. Pu: sot�pannassa at�t� sakk�yadi��hi 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o 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Sa. Pu: sot�p�nnassa at�t� vicikicch� atthi -pe a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apar�m�so atthi -pe- at�to ap�yagaman�yo r�go atthi -pe at�to ap�yagaman�yo r�go atthi -pe at�to ap�yagaman�yo doso atthi -pe- at�to ap�yagaman�yo moh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o tena 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a. Pu: puthujjanassa at�to r�go atthi, puthujjano tena r�gena sar�g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at�to r�go atthi, arah� tena r�gena s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a. Pu: puthujjanassa at�to doso atthi, -peat�t� anottappa� atthi, puthujjano tena anottappena anottapp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at�ta� anottappa� attha, arah�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ena anottapp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a. Pu: puthujjanassa at�t� sakk�yadi��hi atthi, puthujjano t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at�t� sakk�yadi��hi atthi, an�g�m� t�y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a. Pu: puthujjanassa at�t� vicikicch� atthi -pe- at�to anu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o atthi, puthujjano tena by�p�d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at�to anusahagato by�p�do atthi, an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a. Pu: puthujjanassa at�t� sakk�yadi��hi atthi, puthujjano 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ssa at�t� sakk�yadi��hi atthi, sakad�g�m� t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a. Pu: puthujjanassa at�t� vicikicch� atthi -pe- at�to o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o atthi, puthujjano tena by�pad�d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� tena by�p�dena by�p�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a. Pu: puthujjanassa at�t� sakk�yadi��hi atthi, puthujjano t�y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nnassa at�t� sakk�yadi��hi atthi, sot�panno 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Sa. Pu: puthujjanassa at�t� vicikicch� atthi -pe at�to ap�yagaman�yo moho atthi, puthujjano tena 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sot�pannassa at�to ap�yagaman�yo moho atthi, sot�panno tena 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a. Pu: arahato at�to r�go atthi, na ca arah� tena r�gena s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pujjanassa at�to r�go atthi, na ca pujjano tena r�gena s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a. Pu: arahato at�to doso atthi -pe- at�ta� anottap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, na ca arah� tena anottappena anottapp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assa at�ta� anottappa� atthi, na ca puthujjano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ena anottapp�'ti.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Sa. Pu: an�g�missa at�t� sakk�yadi��hi atthi, na ca an�g�m�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thujjanassa at�t� sakk�yadi��hi atthi, na ca puthujjano t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Sa. Pu: an�g�missa at�t� vicikicch� atthi -pe- at�to anu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o atthi, na ca an�g�m� tena ba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thujjanassa at�to anusahato by�p�do atthi,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tena by�p�dena ba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Sa. Pu: sakad�g�missa at�t� sakk�yadi��hi atthi, na ca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n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assa at�t� sakk�yadi��hi atthi, na ca puthujjano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Sa. Pu: sakad�g�missa at�t� vicikicch� atthi -pe at�to oriko by�p�do atthi, na ca sakad�g�m� tena b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assa at�to oriko by�p�do atthi,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tena by�p�dena by�pann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Sa. Pu: sot�pannassa at�t� sakk�yadi��hi atthi,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assa t�ya 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assa at�t� sakk�yadi��hi atthi, na ca puthujjano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 sadi��h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Sa. Pu: sot�pannassa at�t� vicikicch� atthi -pe at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gaman�ty� moho atthi, na ca sot�panno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assa at�to ap�yagaman�yo moho atthi,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tena mohena samo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a. Pu: at�t� hatth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esu hatthesu sati �d�nanikkhepana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Sa. Pu: at�t� p�d� att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osu p�desu sati abhikkamapa�ikkamo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a. Pu: at�t� pabb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esu pabbesu sati sammi�janapas�ra�a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a. Pu: at�to kucchi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smi� kucchismi� sati jighacch� pip�s� pa��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Sa. Pu: at�to k�y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o k�yo paggahaniggah�pago, chedanabhedan�p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ehi gijjhehi kulalehi s�dh�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e k�ye visa� kameyya, sattha� kameyya, ag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bbh� t�to k�yo andubandhanena-1. Bandh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bandhanena bandhitu�, sa�khalikabandhanena bandhitu�, g�mabandhanena bandhitu�, nigamabandhanena bandhitu�, nagarabandhanena bandhitu�, janapada bandhanena bandhitu�, ka�i�habandhanena bandh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abandhanena - s�mu, machasa�, anubandhanena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Sa. Pu: at�to �p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�pena �p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�to tej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tejena tej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t�to v�y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v�yena v�yakara�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Sa. Pu: at�to r�pakkhandho atth�, an�gato r�pakkhandho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r�pakkhandh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yo r�pakkhan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 pa�cakkhandh� atth�, an�gat� pa�cakkhandh� 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 pa�cakkhandh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�arasakkhan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Sa. Pu: at�ta� cakkh�yatana� atth�, an�gata� cakkh�yatana�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cakkh�yatan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�i cakkh�yata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Sa. Pu: at�t�ni dv�das�yatan�ni atthi, an�gat�ni dv�das�yatan�ni atthi, paccuppann�ni dv�das�yatan�ni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chatti�s�yata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Sa. Pu: at�t� cakkhudh�tu atthi, an�gat� cakkhudh�tu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 cakkhudh�tu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sso cakkhudh�tu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Sa. Pu: at�t� a��h�rasadh�tuyo atthi, an�gat� a��h�ras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, paccuppanan� a��h�rasadh�tuy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pa��asadh�tu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Sa. Pu: at�ta� cakkhundriya� atthi, an�gata� cakkhundriya�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cakkhundriy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��i cakkhundriy�n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Sa. Pu: at�t�ni b�v�satindriy�ni atth�, an�gat�ni b�v�satindriy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, paccuppann�ni b�v�satindriy�ni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sa��hindri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a. Pu: at�to r�j� cakkavatt� atthi, an�gato r�j� cakkava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, paccuppanno r�j� cakkavatt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-1. R�j�na�-2. Cakkavatt�na� samm�kh�bh�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anna� - machasa�, s�mu,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na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Sa. Pu: at�to samm�sambuddho atthi, an�gato samm�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, paccuppanno samm�sambuddho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-1. Samm�sambuddh�na� samm�kh�bh�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a. Pu: at�t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tthi siy� at�ta� siy� tv�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atthi, atthi siy� at�ta� siy� tv�t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�t�ta� nv�t�ta�, nv�t�ta� at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at�ta� atthi, atthi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siy� nv�t�ta�, ten�t�ta� nv�t�ta�, nv�t�ta� at�t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�t�ta� nv�tita�, nv�t�ta� at�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P�: no ca vata re vattabbe: at�ta� atthi, atthi siy� at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nv�t�t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at�ta� atth�, atthi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siy� nv�t�ta�, ten�tita� nv�t�ta�, nv�t�ta� at�t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Sa. Pu: an�gat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n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tthi siy� an�gata� siy� nv�n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atthi, atthi siy� an�gata� siy� nv�n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�n�gata� nv�n�gata�, nv�n�gata� an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anta� - s�mu. Machasa�,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an�gata� atthi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an�gata� siy� nv�n�gata�, ten�n�gata� nv�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�n�gata� an�gat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�n�gata� nv�n�gata�, nv�n�gata� an�ga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: an�gata� atthi, atthi s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� siy� nv�n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ya� tattha vadesi: vattabbe kho an�gata� atthi, 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n�gata� siy� nv�n�gata�, ten�n�gata� nv�n�gata� nv�n�gata�, an�gat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Sa. Pu: paccuppann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tthi siy� paccuppanna� siy� no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paccuppanna� atthi, atthi siy� paccuppanna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ccupp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paccuppanna� no paccuppanna�, no paccup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paccuppanna� atthi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ccuppanna� siy� no paccuppanna�, tena paccuppanna� no paccuppanna�, no paccuppanna� no paccuppanna� paccuppann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paccuppanna� no paccuppanna�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paccuppan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P�: no ca vata re vattabbe: paccuppanna� atthi, atthi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siy� no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: �: ya� tattha vadesi: "vattabbe kho paccuppanna� atthi, 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ccuppanna� siy� no paccuppanna�, tena paccuppanna�no paccuppanna�, no paccuppanna� paccuppann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Sa. Pu: nibb�na�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nibb�nanti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tthi siy� nibb�na� siy� no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�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ibb�na� atthi, atthi siy� nibb�na� siy� no nibb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nibb�na� no nibb�na�, ne nibb�n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nibb�na� atthi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bb�na� siy� no nibb�na�, tena nibb�na� no nibb�na�, no nibb�na� nibb�n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no ce pana nibb�na� no nibb�na�, no nibb�na� nibb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ca vata re vattabbe "nibb�na atthi, atthi s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siy� no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nibb�na� atthi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bb�na� siy� no nibb�na�, tena nibb�na� no nibb�na�, no nibb�na� nibb�n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Pa. Pu: na vattabba� "at�ta� atthi, an�gata� atthi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i at�t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 ya� ki�ci bhikkhave 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paccuppanna� ajjhatta� v� bahiddh� v� orika�v� sukhuma� v� h�na� v� pa�ta� v�, ya� d�re santike v�, aya� vuccati r�pakkhandho. Y� k�ci vedan� -pe- y� k�ci sa��� -pe- ke keci sa�kh�r� -pe ya� ki�ci vi����a� at�t�n�gatapaccuppanna� ajjhatta� v� bahiddh� v� orika� v� sukhuma� v� h�na� v� pa�ta� v�, ya� d�re santike v�, aya� vuccati vi����akkhandho'ti" [a] at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at�ta� atthi, an�ga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Sa. Pu: at�ta� atthi,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tayo me bhikkhave, nirutti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acanapath� pa��attipath� asa�ki�n� asa�ki��apubb� na sa�k�yanti na sa�k�yissanti-1. Appatiku��h�-2. Sama�ehi br�hma�ehi vi���hi. Katame tayo: ya� bhikkhave r�pa� at�ta�niruddha� vigata� vipari�ata�, 'ahos�'ti tassa sa�kh�, 'ahos�'ti tassa pa��atti. Na tassa sa�kh� 'atth�'ti, na tassa sa�kh� 'bhavissat�'ti. Y� vedan� -pe- y� sa��� -pe- y� sa�kh�r� -pe- ya� vi����a� at�ta� niruddha� vigata� vipari�ata�, 'ahos�'ti tassa sa�kh�, 'ahos�'ti tassa sama���, 'ahos�'ti tassa pa��att�. Na tassa sa�kha 'atthi'ti,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r�pa� aj�ta� ap�tubh�ta�, 'bhavissat�'ti tassa sa�kh�, 'bhavissat�'ti tassa sama���, 'bhavissat�'ti tassa pa��atti. Na tassa sa�kh� 'atthi'ti, na tassa sa�kh� 'ahos�'ti. Y� vedan� -pe- y� sa��� -pe- ye sa�kh�r� -pe- ya� vi����a� aj�ta� ap�tubh�ta�, 'bhavissat�'ti tassa sa�kh�, 'bhavissat�'ti tassa sama���, 'bhavissat�'ti tassa pa���tti. Na tassa sa�kh�'atthi'ti, na tassa sa�kh� '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sa�kiyanti na sa�kiyissant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�iku��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 sa�yutta -khandh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r�pa� j�ta� p�tubh�ta�, 'atthi'ti tassa sa�kh�, 'atthi'ti tassa sama���, 'atthi'ti tassa pa��atti. Natassa sa�kh� 'ahos�'ti, na tassa sa�kh� 'bhavissat�'ti. Y�vedan� -pey� sa��� -pe- ye sa�kh�r� -pe ya�vi����a� j�ta� p�tubh�ta�, 'atthi'ti tassa sa�kh�, 'atthi'ti tassa sama��� 'atthi'ti tassa pa��atti. Na tassa sa�kh� 'ahos�'ti, na tassa sa�kh� '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o tayo niruttipath� adhivacanap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path� asa�ki�� asa�ki��apubb� na sa�kiyanti na sa�k�yissanti appatiku��h� sama�ehi br�hma�ehi vi���hi. Ye'pi te bhikkhave, ahesu� ukkal� vassabha���-1. Ahetukav�d� akiriyav�d�-2. Natthikav�d�, tepi'me tayo niruttipathe adhivacanapathe pa��attipathe na garahitabba� na pa�ikkositabba� ama��i�su. Ta� kissa hetu: nind� by�rosan� up�rambhabhay�'ti" [a.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"na vattabba� at�ta� atthi, an�gat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Sa. P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yasm� phaggu�o bhagavanta� etadavoca: "atthi nu kho ta� bhante, cakkhu yena cakkhun� at�te buddhe parinibbute chinnapapa�ce jinnava�ume pariy�dinnava��e-3. Sabbadukkhav�tivatte pa���payam�no pa���peyy�'ti. (Atthi nu kho ta� bhante, sota� -pe- atthi nu kho ta� bhante, gh��a� -pe-) atthi nu kho s� bhante jivh� -pe- (atthi nu kho so bhante, k�yo -pe-) atthi nu kho so bhante, mano yena manena at�te buddhe parinibbute chinnapapa�ce chinnava�ume pariy�dinnava��e-3. Sabbadukkhav�tivatte pa���payam�no pa���peyy�'ti. Natthi kho ta� phaggu�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kkal� vassa��� - s�mu, ukkalavassabha��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iriy�v�d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y�di��ava��e - s�mu,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ttabb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 sa�yutta - upayavagga - niruttipat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yena cakkhun� at�te buddhe parinibbute chinnapapa�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nava�ume pariy�dinnava��e-3. Sabbadukkhav�tivatte pa���payam�no pa���peyya. (Natthi kho ta� phaggu�a, sota� -pe- natthi kho ta� phaggu�a, gh��a� -pe-) natthi kho s� phaggu�a, jivh� -pe- (natthi kho so phaggu�a, k�yo -pe-) natthi kho so phaggu�a mano yena manena at�te buddhe parinibbute chinnapapa�ce chinnava�ume pariy�dinnava��e sabbadukkhav�tivatte pa���payam�no pa���peyya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-1. '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Sa. Pu: at�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yasm� nandako etadavoca: ahu pubbe loho. Tadahu akusala�. So etarahi natthi. Icceta� kusala�. Ahu pubbe doso -pe- ahu pubbe moho. Tadahu akusala�. So etarahi natthi. Icceta� kusala�"nti. [B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at�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Pa. Pu: na vattabba� an�ga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kaba�ak�re-2. Ce bhikkhave, �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go, atthi nandi, atthi ta�h�. Pati��hita� tattha vi����a� vir��ha�. Yattha pati��hita� vi����a� vir�lha�, atthi [PTS Page 143] [\q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mar�passa avakkanti. Yattha atthi n�mar�passa avakkanti, atthi tattha sa�kh�r�na� vuddhi. -3. Yattha atthi sa�kh�r�na� vuddhi, atthi tattha �yati� punabbhav�bhinibbatti. Yattha atthi �yati� punabbhav�bhinibbatti. Yattha atthi �yati� punabbhav�bhinibbatti, atthi tattha �yati� j�tijar�mara�a�. Yattha atthi �yati� j�tijar�mara�a�, sasoka� na� bhikkhave sadara�-4. Saup�y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abb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ba�i�k�re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kh�r�na� buddh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raja� - s�mu, machasa�, sy�. [PTS]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yatana sa�yutta -phaggu�a p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Tika�guttara - mah�vagga - 16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�mi. Phasse ce bhikkhave �h�r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ya ce bhikkhave �h�re -pe- vi����e ce bhikkhave �h�re atthi r�go, atthi nandi atthi ta�h� -pesasoka� ta� bhikkhave sadara� saup�y�santi vad�m�"ti[a.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an�ga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Sa. Pu: an�gata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kaba´k�re ce bhikkhave �h�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o natthi nandi, natthi ta�h�, appati��hita� tattha vi����a� avir��ha�. Yattha vi����a� appati��hita� avir��ha�, natthi tattha n�mar�passa avakkanti. Yattha natthi n�mar�passa avakkanti, natthi tattha sa�kh�r�na� vuddhi. Natthi tattha �yati� punabbhav�bhinibbatti. Yattha natthi �yati� punabbhav�'bhinibbatti, natthi tattha �yati� j�tijar�mara�a�. Yattha natthi �yati� j�tijar�mara�a�, asoka� ta� bhikkhave ajara� anup�y�santi vad�mi. Phasse ce bhikkhave �h�re -pemanosa�catan�ya ce bhikkhave �h�re -pevi����e ce bhikkhave, �h�re natthi r�go, natthi nandi, natthi ta�h�, asoka� ta� bhikkhave ajara� anup�y�santi vad�m�"ti[a] attheva suttanto't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"an�gat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matth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nid�na sa�yutta - mah�vagga - atthir�g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khandh�d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. Pu: at�ta� khandh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dh�t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khandh� dh�tu �yata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an�gata� khan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An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�yatanan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An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khandh� dh�tu �yata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Pu: paccuppanna� khandh�, paccuppanna� atth�'ti. Sa. Pa�i���: �mant�. Pa. Anu: at�ta� khandh�, at�t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�yatana�, paccuppanna� 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�yatana�, at�t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dh�tu, paccuppanna� 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dh�tu,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khandh� dh�tu �yatana�, paccuppanna� 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khandh� dh�tu �yatana�,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paccuppanna� khandh�, paccuppanna� 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khandh�,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�yatana�, paccuppann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khandh�,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dh�tu, paccuppann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khndh�,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paccuppanna� khandh� dh�tu �yatana�, paccuppann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khandh� dh�tu �yatana�,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at�ta� khandh�, at�ta� n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khandh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�yatana�, at�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�yatana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dh�tu, at�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�yatana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khandh� dh�tu �yatana�, at�ta� natthi'ti. 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khandh� dh�tu �yatana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an�gata� khandh�, an�gata� n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khandh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�yatana�, an�ga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khandh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dh�tu, an�gata� n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khandh�, pacca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khandh� dh�tu �yatana�, an�ga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khandh� dh�tu �yatana�, paccuppann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at�ta� r�pa� khandho'ti?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t�ta� r�pa� atthi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r�pa� �yata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r�pa� dh�tu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r�pa� khandh� dh�tu 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an�gata� r�pa� khandho'ti?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n�gata� r�pa� atthi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r�pa� �yatana� -pe- an�gata� r�pa� dh�tu-pe an�gata� r�pa� khandh� dh�tu 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Pa. Anu: an�ga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paccuppanna� r�pa� khandho. Paccuppanna� r�pa� atthi'ti. Sa. Pa�i���: �mant�. Pa. Anu: at�ta� r�pa� khandho,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accuppanna� r�pa� �yatana� -pe- paccuppanna� 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-pe- paccuppanna� r�pa� khandh� dh�tu �yatana�, paccuppann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r�pa� khandh� dh�tu �yatana�, at�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paccuppanna� r�pa� khandho, paccuppann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�nagata� r�pa� khandho, an�ga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paccuppanna� r�pa� �yatana� -pe- paccuppanna� r�pa�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ccuppanna� r�pa� khandh� dh�tu �yatana�, paccuppnn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r�pa� khandh� dh�tu �yatana�, an�gata�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at�ta� r�pa� khandho, at�ta� r�p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r�pa� khandho, paccuppanna� r�p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t�ta� r�pa� �yatana� -pe- at�ta� r�pa� dh�tu -peat�ta� r�pa� khandh� dh�tu �yatana�, at�ta� r�p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accuppanna� r�pa� khandh� dh�tu �yatana�, paccuppan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. Pu: an�gata� r�pa� khandho, an�gata� r�pa� n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r�pa� khandho, paccuppanna� r�p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an�gata� r�pa� �yatana�, -pe- an�gata� r�pa� dh�tu -pe- an�gata� r�pa� khandh� dh�tu �yatana�, an�gata� r�p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accuppanna� r�pa� khandh� dh�tu �yatana�, paccuppan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. Pu: at�t� vedan� -pe- at�t� sa��� -peat�t� sa�k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t�ta� vi����a� 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t�ta� vi����a� �yatana� -pe- at�ta� vi����a� dh�tu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vi����a� khandh� dh�tu 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. Pu: an�gata� vi����a� 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an�gata� vi����a� �yatana� -pe- an�gata� vi����a�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n�gata� vi����a� khandh� dh�tu �yatanan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. Pu: paccuppanna� vi����a� khandho, paccuppanna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vi����a� khandho, at�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paccuppanna� vi����a� �yatana� -pepaccuppanna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-pe- paccuppanna� vi����a� khandh� dh�tu �yatana�, paccuppann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vi����a� khandh� dh�tu �yatana�, at�t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paccuppanna� vi����a� khandho, paccuppanna� vi����a� atthi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n�gata� vi����a� khandho, an�gata� vi����a� a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paccuppanna� vi����a� �yatana� -pe- paccuppanna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-pe- paccuppanna� vi����a� khandh� dh�tu �yatana�, paccuppanna�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n�gata� vi����a� khandh� dh�tu �yatana�, an�gata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. Pu: at�ta� vi����a� khandho, at�ta� 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 Pa. Anu: paccuppanna� vi����a� khandho, paccuppanna� vi����a� n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at�ta� vi����a� �yatana� -pe- at�ta� vi����a� dh�tu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vi����a� khandh� dh�tu �yatana�, at�ta� 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vi����a� khandh� dh�tu �yatana�, paccupp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. Pu: an�gata� vi����a� khandho, an�gata� 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vi����a� khandho, paccuppanna� 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an�gata� vi����a� �yatana� -pe- an�gata� vi����a�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n�gata� vi����a� khandh� dh�tu �yatana�, an�gata� 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ccuppanna� vi����a� khandh� dh�tu �yatana�, paccupp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na vattabba� "at�t�n�gat� khandh� dh�tu �yatana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tayo me bhikkhave nirutthip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acanapath� pa��attipath� -pevi���h�'ti -pe-"[a.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vattabba�-1. "At�t�n�gat� khandh� dh�tu 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ce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attabba� - s�mu, 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Khandhasa�yutta - niruttip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. Pu: at�t�n�gat� khandh� dh�tu �yatana�, natthi ce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ya� ki�ci bhikkhave,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paccuppanna� ajjhatta� v� bahiddh� v� orika�v� sukhuma� v� h�na� v� pa�ta� v�, ya� d�re santike v�, aya� vuccati r�pakkhandho. Y� k�ci vedan� -pe- y� k�ci sa��� -pe- ye keci sa�kh�r� -pe- yava� ki�ci vi����a� at�t�n�gatapaccuppanna� [PTS Page 151  [\q 151/]     -@]pa- aya� vuccati vi����akkhandho"ti 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"at�t�n�gat� khandh� dh�tu �ya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ce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khandh�d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sa�yutta - khand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a� atthit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ekacca� atthi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cca� niruddha�, ekacca� na niruddha�, ekacca� vi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a� avigata�, ekacca� attha�gata�, ekacca� na attha�gata�, ekacca� abbhattha�gata�, ekacca� na abbhattha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�ta�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akkavip�k� dhamm� ekacce atthi, ekacc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�ta�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vipakkavip�k� dhamm� ekacce atthi, ekacc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�ta�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�k� dhamm� ekacce atthi, ekacc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�ta�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i� atthi, ki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t�t� avipakkavip�k� dhamm� te atthi, at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kkavip�k� dhamm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akkavip�k� dhamm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vipakkavip�k� dhamm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�t� avipakkavip�k� dhamm� te atthi'ti. Pa. Pa�i���: �man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�k�-1. Dhamm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�t� vipakkavip�k� dhamm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akkavip�k� dhamm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t�t� avip�k� dhamm� te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avipakkavip�k� dhamm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�t� avipakkavip�k� dhamm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� avipakkavip�k� dhamm� niru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� avipakkavip�k� dhamm� niru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t�t� avipakka vip�k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pakkavip�k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at�t� avipakkavip�k� dhamm� niruddh�, te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 vipakkavip�k� dhamm� niruddh�, te 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t�t� avipakkavip�k� dhamm� niruddh�, te atthi'ti. Pa. Pa�i���: �mant�. Sa. Anu: at�t� avip�k� dhamm� niruddh�, te 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at�t� vipakkavip�k� dhamm� niruddh�, te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 avipakkavip�k� dhamm� niruddh�, te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at�t� vipakkavip�k�-1. Dhamm� niruddh�, te natthi'ti. Pa. Pa�i���: �mant�. Sa. Anu: at�t� avip�k� dhamm� niruddh�, te n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at�t� avipakkavip�k� dhamm� niruddh�, te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 vipakkavip�k� dhamm� niruddh�, te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at�t� ekadesa� vipakkavipak� dhamm�, niruddh�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akkavip�k� dhamm� niruddh�, te ekacce atthi ekacc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akkavip�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: na vattabba�: at�t� avipakkavip�k� dhamm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�t� avipakkavip�k� dhamm� vipacc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� avipakkavip�k� dhamm� vipacc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t�t� avipakkavip�k� dhamm�,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�t� avipakkavip�k� dhamm� vipaccissant�'ti katv�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paccissant�ti katv� paccup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vipaccissant�'ti katv� paccup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 dhamm� nirujjhissant�'ti katv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n�ga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cca� j�ta� ekacca� aj�ta�, ekacca� sa�j�ta� ekacca� asa�j�ta�, ekacca� nibbatta� ekacca� anibbatta�, ekacca� p�tubh�ta� ekacc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n�gata� ekacca� atthi, ekacca�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 upp�dino dhamm�, ekacce atthi ekacc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n�gata� ekacca� atthi, ekacc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� anupp�dino dhamm�, ekacce atthi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. Vi: ekacca� atthi, ekacca� natthi'ti. Sa. Anu: ekacca� j�ta� ekacca� aj�ta�, ekacca� sa�j�ta� ek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j�ta�, ekacca� nibbatta� ekacca� anibbatta�, ekacca� p�tubh�ta� ekacc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n�gat� anupp�dino dhamm�, te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� upp�dino dhamm�,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an�gat� upp�dino dhamm� te 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� upp�dino dhamm� aj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� upp�dino dhamm� aj�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n�gat� upp�dino dhamm�,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an�gat� upp�dino dhamm� aj�t�, te atthiti. Pa. Pa�i���: �mant�. Sa. Anu: an�gat� anupp�dino dhamm� aj�t�, te atthi'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n�gat� anupp�dino dhamm� aj�t�,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n�gat� upp�dino dhamm� aj�t�,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a. Pu: na vattabba� 'an�gat� upp�dino dhamm�, 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n�gat� upp�dino dhamm� uppajji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� upp�dino dhamm� uppajj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ena vata re vattabbe: an�gat� upp�dino 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a. Pu: an�gat� upp�dino dhamm� uppajjissant�'ti katv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pajjissant�'ti katv� paccupp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uppajjissant�'ti katv� paccup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 dhamm� nirujjhissant�'ti katv� te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a� atth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e dhamm� satipa��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dhamm� -sati, satindriya�, satibala�, samm�satisatimbojjha�go, ek�yanamaggo khayag�m� bodhag�m�-1. Apacayag�m�-2. An�sav� ase��ojaniy�-3. Aganthan�y�-4. Anoghan�y�-5. Ayogan�y�-6. An�vara�y�-7. Apar�ma��h� anup�d�niy�, asa�kilesik�? Sabbedhamm� - buddh�nussati, dhamm�nussati, sa�gh�nussati, s�l�nussati, c�g�nussati, devat�nussati, �n�p�nasati, -8. Mara�nussati, k�yagat�sati, upasam�nu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�yatana� satip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�yatana� satip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�yatana� - sati, satindriya�, satibala�, samm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ejjha�go, ek�yanamaggo khayag�m� bodhag�m� apacayag�m� an�sava� asa��ejaniy� -pe- asa�kilesika�? Cakkh�yatana� - buddh�nussati, dhamm�nussati, sa�gh�nussati, s�l�nussati c�g�nussati, devat�nussati, �n�p�nasati-8. Mara�nussati, k�yagat�sati, upasam�nussat�'t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ag�m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��ejaniy� - 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a��ejan�y� -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ganthaniy� - s�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oghaniy� - s�mu, machasa�, s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yoganiy� - s�mu,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vara�iy� -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n�p�nass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ot�yatana� -pe- gh�n�yatana� -pe- jivh�yatana� -pek�y�yatana� -pe- r�p�yatana� -pesadd�yatana� -pe gandh�yatana� -peras�yatana� -pe- pho��habb�yatana� -pe r�go -pe- doso - pemoho -pe- m�no -pedi��hi -pe- vicikicch� -pe- thina� -pe- uddhacca� -pe- ahirika� -pe- anottappa� satip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ti satipa��h�n�, s� c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�yatana� satipa��h�na�, ta�c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ti satipa��h�n�, s� c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yatana� -pe- gh�n�yatana� -pe- jivh�yatana� -pek�y�yatana� -pe- r�p�yatana� -pepho��habb�yatana� -per�go -pe- doso -pe- moho -pe anottappa� satipa��h�na�, ta�c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cakkh�yatana� satipa��h�na�, ta�ca 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 satipa��h�n� s� ca n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ot�yatana� -pe- k�y�yatana� -pe- r�p�yatana� -pepho��habb�yatana� -pe- r�go -pedoso -pe moho -pe anottappa� satipa��h�na�, ta�ca n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 satipa��h�n�, s� ca na 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"sabbe dhamm� satipa�i�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abbe dhamme �rambha sati san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bbe dhamme �rahbha sati santi��hati,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sabbe dhamm� satipa��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"sabba� dhamma� �rabbha sati santi��hat�"ti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� dhamma� �rabbha phasso santi��hat�'ti. Sabbe dhamm� phassa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sabba� dhamma� �rabbha sati santi��hat�'ti sabbe dhamm� satipa��h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sabba� dhamma� �rabbha vedan� santi��hati -pe-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ati -pe- cetan� santi��hati -pecitta� santi��hat�"ti sabbe dhamm� citta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satt� upa��hitasatino satiy� samann�gat� sa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� -2. Sabbesa� satt�na� sati paccupa�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��hat�t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yam�hit�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amatatante bhikkhave na paribhu�janti ye k�yagata�-1. Sati� na paribhu�janti, amatante bhikkhave paribhu�janti ye k�yagata� sati� paribhu�jant�'ti" [a.] Atthe'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satt� k�yagata� sati� paribhu�janti, pa�ilab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ti bh�venti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ek�yano aya� bhikkhave mag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visuddhiy� sokapariddav�na�-2. Samatikkam�ya dukkhadomanass�na� attha�gam�y� ��yassa adhigam�ya nibb�nassa sacchikiriy�ya yadida� catt�ro satipa��h�n�'ti"-[b.] Atthe 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dhamm� ek�yana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abbe dhamm� satipa��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ra��o bhikkhave cakkavattissa p�t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ratan�na� p�tubh�vo hoti. Katamesa� sattanna�: cakkaratanassa p�tubh�vo hoti, hatthiratanassa p�tubh�vo hoti, assaratanassa -pe- ma�iratanassa -pe- itthiratanassa -pegahapatiratanassa -peparin�yakaratanassa p�tubh�vo hoti. Ra��o bhikkhave cakkavattissa p�tubh�vo imesa� sattanna� ratan�na� p�tu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gat�sati� - s�mu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kaparidev�na�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guttara - ekakanip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�ghanik�ya - majjhimanik�ya - satipa��h�n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p�tubh�va� arahato samm�sambuddhassa sattanna� bojjha�garatan�na� p�tubh�vo hoti. Katamesa� sattanna�: satisambojjha�garatanassa p�tubh�vo hoti, dhammavicayasambojjha�garatanassa p�tubh�vo hoti, viriyasambojjha�garatanassa p�tubh�vo hoti, p�tisambojjha�garatanassa p�tubh�vo hoti, passaddhisambojjha�garatanassa p�tubh�vo hoti, sam�dhisambojjha�garatanassa p�tubh�vo hoti, upekkh�sambojjha�garatanassa p�tubh�vo hoti, upekkh�sambejjha�garatanassa p�tubh�vo hoti. Tath�gatassa bhikkhave p�tubh�v� arahato samm�sambuddhassa imesa� sattanna� bojjha�garatan�na� p�tubh�vo hoti"ti [a.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tath�gatassa p�tubh�v� arahato samm�sambuddh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hamm� satisambojjha�garatan�'va hont�'ti.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sabbe dhamm� satipa��h�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dhamm� sammappadh�n�, iddhip�d�, indriya�, 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Bojjha�ga sa�yutta - cakkavatti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 satisambojjha�garatan�'ca hot�'ti. - Si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atthi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�t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, nattha��ho attha��ho, atthibh�vo natthibh�vo, natthibh�vo atthibh�vo, atthi'ti v� natthi'ti v�, natthi'ti v� atthi'ti v�,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�gata� atthi'ti. Pa. Vi: hevatthi heva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evatthi, seva natt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�ho nattha��ho, nattha��ho attha��ho, atthi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bh�vo, natthibh�vo atthibh�vo, atthi'ti v� natthi'ti v�, natthi'ti v� atthi'ti v�,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ccuppann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hevatthi heva natthi'ti. Sa. Anu: sevatthi seva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 -pe-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�t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ntatthi kint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at�ta� at�tanti hevatthi, at�ta� an�gatanti hev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paccuppannant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 attha��ho nattha��ho, nattha��ho attha��ho, atthibh�vo natthibh�vo, natthibh�vo atthibh�vo, atthi'ti v� natthi'ti v�, natthi'ti v� atthi'ti v�,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n�gat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ntatthi kint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n�gata� an�gatanti hevatthi an�gata� at�tanti heva natthi, an�gata� paccuppannant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, nattha��ho attha��ho, atthibh�vo natthibh�vo, natthibh�vo atthibh�vo, atthi'ti v� natthi'ti v�, natthi'ti v� atthi'ti v�,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ccuppann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ntatthi kint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paccuppanna� paccuppannanti hevatthi, paccuppanna� at�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va natthi, paccuppanna� an�gatant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 -pe-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. Pu: na vattabba� at�ta� hevatthi heva natthi, an�gata� hevatthi heva natthi, paccuppann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�ta� an�gatanti hevatthi, at�ta� paccuppannanti hevatthi, an�gata� at�tanti hevatthi, an�gata� paccuppannanti hevatthi, paccuppanna� at�tanti hevatthi, paccuppanna� an�gatanti hev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at�ta� hevatthi heva natthi, an�gata� hevatthi heva natthi, paccuppann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r�p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, nattha��ho attha��ho, atthibh�vo natthibh�vo, natthibh�vo atthibh�vo, atthi'ti v� natthi'ti v�, natthi'ti v� atthi'ti v�, esese eka��he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vedan�-pe- sa��� -pe- sa�kh�r� -pe vi�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hevatthi heva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a��ho nattha��ho -pe- same samabh�ge tajj�te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r�p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ntatthi kint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r�pa� r�panti hevatthi, r�pa� vedan�'ti heva natthi -pe-pe- r�pa� sa���'ti heva natthi -per�pa� sa�kh�r�'tiheva natthi -pe- r�pa� vi����ant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evatthi seva n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 -pe-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vedan� -pe- sa��� -pe- sa�kh�r� -pe vi����a� 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ntatthi kitni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vi����a� vi����anti hevatthi, vi����a� r�panti heva natthi -pe- vi����a� vedan�'ti heva natthi -pe- vi����a� sa���'ti heva natthi -pe- vi����a� sa�kh�r�'t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sevatthi s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a��ho nattha��ho -pe- same samabh�ge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. Pu: na vattabba�: "r�pa� hevatthi heva natthi'ti, vedan� -pesa��� -pe- sa�kh�r� -tpavi����a� hevatthi heva n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r�pa� vedan�'ti hevatthi -pe- r�pa� sa���'ti hevatthi -pe- r�pa� sa�kh�r�'ti hevatthi -per�pa� vi����anti hevatthi -pe- vedan� -pe- sa��� -pe- sa�kh�r� -pe vi����a� r�panti hevatthi -pe vi����a� vedan�'ti hevatthi -pe vi����a� sa���'ti hevatthi -pe vi����a� sa�kh�r�'ti hev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r�pa� hevatthi heva natthi, vedan� -pe sa��� - sa�kh�r� - vi����a� hevatthi,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vatth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labbho parih�na� brahmacariyav�so odh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� k�mar�gappah�na� sabbatthiv�do 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�gato subha�go sabbe dhamm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vatthi heva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pah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ge 164 [\q  16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r�go k�mar�go k�mar�gapariyu��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 sa��ejana� k�mogho k�mayogo 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ahato r�go k�mar�go k�mar�gapariyu��h�na� k�mar�gasare���jana� k�mogho k�mayogo 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r�go k�mar�go k�mar�gapariyu��h�na� k�mar�gasa��ejana� k�mogho k�mayogo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"atthi arahato asuci sukkavisa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puthujjanassa asuci sukkavisa��hi, atthi tassa r�go k�mar�go k�mar�gapariyu��h�na� k�mar�gasa��ojana� k�mogho k�mayogo 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suci sukkavisa��hi, atthi tassa r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o k�mar�gapariyu��h�na� -pe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rahato asuci sukkavisa��hi, natthi tassa r�go k�mar�go k�mar�gapariyu��h�na� -pe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asuci sukkavisa��hi, natthi tassa r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o k�mar�gapariyu��h�na� -pek�macchanda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ena��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handa hi m�rak�yik� devat� arahato asuci� sukkavisa��hi� 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m�rak�yik� devat� arahato asuci� sukkavisa��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m�rak�yik�na� devat�na�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tthi m�rak�yik�na� devat�na�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m�rak�yik�na� devat�na� asuci sukkavisa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-1. Re vattabbe: 'm�rak�yika, devat�-2. Arahato asuci� sukkavisa��hi� 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m�rak�yik� devat� arahato asuci� sukkavisa��hi� 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�rak�yik� devat� attano asuci� sukkavisa��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haranti, a��esa� asuci� sukkavisa��hi� upasa�haranti, tassa asuci� sukkavisa��hi� 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m�rak�yik� devat� neva attano na a��e sa� na tassa asuci� sukkavisa��hi� 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�rak�yik� devat� neva attano na a��esa� na a��esa� na tassa asuci� sukkavisa��hi� upasa�h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"m�rak�yik� devat� arahato asuci� sukkavisa��hi� upasa�h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vat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rak�yik�na� devat�n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m�rak�yik� devat� arahato asuci� sukkavisa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omak�pehi upasa�har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m�rak�yik� devat� arahato asuci� sukkavisa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i� k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handa hi vimati� g�hay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arahato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satthari vimati, dhamme vimati, sa�ghe vimati, sikkh�ya vimati, pubbante vimati, aparante vimati, pubbant�parante vimati, idappiccayat�pa�iccasamuppannesu dhamme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natthi arahato satthari vimati, dhamme vimati, sa�ghe vimati, sikkh�ya vimati, pubbante vimati, aparante vimati, pubbant�parante vimati, idappaccayat�pa�iccasamuppannesu dhamme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satthari vimati -pe idappaccayat�pa�iccasamuppannesu dhammise vimati. Anu. P�: no ca vata re vattabbe: "atthi ahato vimat�'ti.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puthujjanassa vimati, atthi tassa satthari vimati -pe- idappaccayat�pa�iccasamuppannesu dhamme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vimati, atthi tassa satthari vimati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ppaccayat�pa�iccasamuppannesu dhamme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thi arahato vimati, natthi tassa satthari vimati -peidappaccayat�pa�iccasamuppannosu dhamema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vimati, natthi tassa satthari vimati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ppaccayat�pa�icca samuppannesu dhammesu vi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rahato asuci sukkavisa��hi kissa nissan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sitap�takh�yitas�yitassa nissan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arahato asuci sukkavisa��hi asitap�takh�yitas�y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n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e keci asanti picanti kh�danti-1. S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�eva atthi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ye keci asanti picanti kh�danti s�yanti, sabbesa��eva atthi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�rak� asanti picanti kh�danti s�yanti, atthi d�rak�na�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ak� asanti pacanti kh�danti s�yanti, atthi pa�ak�na�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ev� asanti picanti kh�danti-1. S�yanti, atthi dev�na�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�y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rahato asuci sukkavisa��hi asitap�takh�yitas�yi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n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ssa �s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rahato ucc�rapass�vo asitap�takh�yitas�yi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ndo, atthi tassa �say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rahato asicu sukkavisa��hi asitap�takh�yitas�yitissa nissando, atthi tassa �s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rahato asuci sukkavisa��hi asitap�takh�yitas�yitassa nissando, natthi tassa �s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ucc�rapass�vo asitap�tath�yitas�yitassa nissando, natthi tassa �s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methuna� dhamma� pa�iseveyya, methun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yya, puttasamb�dhasayana� ajjh�vaseyya, k�sikacandana� paccanubhaveyya, m�l�gandhavilepana� dh�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rajata� s�diy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tthi puthujjanassa asuci sukkavisa��hi, puthujjano methun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eveyya, methuna� dhamma� upp�deyya, puttasamb�dhasayana� ajjh�vaseyya, k�sikacandana� paccanubhaveyya, m�l�gandhavilepana� dh�reyya, j�tar�parajata� s�diy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asuci sukkavisa��hi, arah� methun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eveyya, methuna� dhamma� upp�deyya, puttasamb�dhasayana� ajjh�vaseyaya, k�yikacandana� paccanubhaveyya, m�l�gandhavilepana� dh�reyya, j�tar�parajata� s�diy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tthi arahato asuci sukkavisa��hi, na ca arah� methuna� dhamma� pa�iseveyya, methuna� dhamma� upp�deyya, puttasb�dhasayana� ajjh�vaseyya, k�sikacandana� paccunubhaveyya, m�l�gandhavilepana� dh�reyya, j�tar�parajata� s�diyeyy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puthujjanassa asuci sukkavisa��hi, na ca puthujjano me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�iseveyya, methuna� dhamma� upp�deyya, puttasamb�dhasayana� ajjh�vaseyya, k�sikacandana� paccanubhaveyya, m�l�gandhavilepana� dh�reyya, j�tar�parajata� s�diyeyya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nanu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o pah�no -pe-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�no pah�no -pe- di��h� pah�n� -pe- vicikicch� pah�n� -pethina� pah�na� -pe- middha� pah�na� -pe uddhacca� pah�na� - pe- ahirika� pah�na� -pe- anottappa� pah�na� ucchinnam�la� t�l�vatthukata� anabh�vakata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� pah�na� ucchinnam�la� [PTS Page 169] [\q 169/]      t�l�vatthukata� anabh�vakata�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ato r�gappah�n�ya maggo bh�v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appah�n�ya maggo bh�v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tthi arahato a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appah�n�ya satipa��h�na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� bh�vit� -peiddhip�d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 bh�vit� -pe- bal� bh�vit� -pe- bojjha�g� bh�v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a�i arahato r�g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appah�n�ya -pe- mohappan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ppah�n�ya -pe- maggo bh�vito -pe bojjha�g� bh�v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v�tar�go v�tadoso v�tamoho katakara�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abh�ro anuppattasadattho parikkh�nabhavasa��ojano sammada��� vimutto ukkhittapaligho sa�ki��aparikho abbu�hesiko niragga�o ariyo pannadhajo pannabh�ro visa��utto suvijitavijayo, dukkha� tassa pari���ta� samudayo pah�no nirodho sacchikato maggo bh�vito, abhi��eyya� abhi���ta� pari��eyya� pari���ta� [PTS Page 170] [\q 170/]      pah�tabba� pah�na� bh�vetabba� bh�vita� sacchik�tabba�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: �ha: ha�ci arah� v�tar�go v�tadoso v�tamoho katakara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atthi arahato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sadhammakusalassa arahato atthi asuci sukkavisa��hi, paradhammakus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natthi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dhammakusalassa arahato atthi asuci sukkavisa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tthi asuca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. Pu: paradhammakusalassa arahato natthi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nattha asuci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. Pu: sadhammakusalassa arahato r�go pah�no, atthi tassa asu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r�go pah�no, atthi tassa a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 Pu: sadhammakusalassa arahato doso pah�no -pe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-pe- anottappa� pah�na�, atthi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anottappa� pah�na�, 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. Pu: sadhammakusalassa arahato r�gappah�n�ya maggo 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� -pedosappah�n�ya -pe mohappah�n�ya -peanottappappah�n�ya maggo bh�v�to -pe- bojjha�g� bh�vit�, atthi tassa asuci sukkavisa��h�'ti. [PTS Page 171] [\q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anottappappah�n�ya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, atthi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Pu: sadhammakusalo araha v�tar�go v�tadoso v�tamoho -pe sacchik�tabba� sacchikata�, atth�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o arah�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, atthi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a. Pu: paradhammakusalassa arahato r�go pah�no natthi tassa a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r�go pah�no, natthi tassa a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. Pu: paradhammakusalassa arahato doso pah�no -pe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-pe- anottappa pah�na�, natthi tassa asuci sukkavi��h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anottappa� pah�na�, natthi tassa a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. Pu: paradhammakusalassa arahato r�gappah�n�ya maggo 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� -pedosappah�n�ya -pe mohappah�n�ya -peanottappappah�n�ya maggo bh�vito -pe- bojjha�g� bh�vit�, natthi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anottappappah�n�ya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, natthi tassa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. Pu: paradhammakusal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, natthi tassa asuci sukkavisa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o arah�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�bba� sacchikata�, natthi tassa asuci sukkavasi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. Pu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ye keci bhikkhave bhikkhu puthuj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nn� sat� sampaj�n� nidda� okkamanti, tesa� asuci na muccati. Ye 'pi te bhikkhave, b�hirak� isayo k�mesu v�tar�g�, tesampi asuci na muccati. A��h�na meta� bhikkhave, anavak�so ya� arahato asuci mucceyay�'ti" [a.] Atthe'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vaggap��iya� c�varakkhandhake nis�dan�nu���takath� samann�bh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asuci sukkavisa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Pa. Pu: na vattabba� atthi arahato par�pa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r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pi�ap�tasen�sanagil�napaccayabhesajjaparikkh�ra� pare upasa�hareyyu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Anu. �ha: ha�ci arahato c�varapi�ap�tasen�sanagil�napaccayabhesajjaparikkh�ra� pare upasa�har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atthi arahato par�pahar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. Pu: "arahato c�varapi�ap�tasen�sanagil�napaccayabhesajjaparikkh�ra� pare upasa�hareyyunti" atth� arahato par�pa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sot�pattiphala� v� sakad�g�miphala� v� an�g�miphala� v� arahatta� v� pare upasa�hareyy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pah�rakath� [PTS Page 173] [\q 173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rahato a����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avijj� avijjogho avijj�yogo avijj�nusayo avijj�pariyu��h�na� avijj�sa��ojana� avijj�n�vara�an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tthi arahato avijj� avijjogho avijj�yogo avijj�nusayo avijj�pariyu��h�na� avijj�sa��ojana� avijj�n�vara�anti. Pa. Pa�i��� �mant�. Anu: �ha: ha�ci natthi arahato avijj� avijjogho avijj�yogo avijj�nusayo avijj�pariyu��h�na� avijj�sa��ojana� avijj�n�vara�a�. Anu. P�: no ca vata re vattabbe "atthi arahato a��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puthujjanassa a����a�,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vijjogho avijj�yogo avijj�nusayo avijj�pariyu��h�na� avijj�sa��ojana� avijj�n�vara�anti,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����a�, atthi tassa avijj� avijjog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ogo avijj�nusayo avijj�pariyu��h�na� avijj�sa��ojana� avijjaj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vijj�yogo avijj�nusayo avijj�pariyu��h�na� avijj�sa��ojana� avijj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a����a�, natthi tassa avijj� avijjogho avijj�yogo avijj�nusayo avijj�pariyu��h�na� avijj�sa��ojana� avijj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"a����pakato p��a� haneyya, adinna� �di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bha�eyya, pisu�a� bha�eyya, pharusa� bha�eyaya, sampha� palapeyya-1. Sandhi� chindeyaya, nilopa� hareyya, ek�g�rika� kareyya, paripanthe ti��heyaya, parad�ra� gaccheyya, g�magh�ta� kareyya, nigamagh�ta� kar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puthujjanassa a����a�, puthujjano a����pakato [PTS Page 174] [\q 174/]      p��a�, haneyya adinna� �diyeyya, mus� bha�eyya -pe g�magh�ta� kareyaya, nigamagh�ta� k�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����a�, arah� a����pakato p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eyya, adinna� �diyeyya -peg�magh�ta� kareyya, nigamagh�t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arahato a����a�, na ca arah� a����pakato p��a� haneyya, adinna� �diyeyya -peg�magh�ta� kareyya, nigamagh�t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puthujjanassa a����a�, na ca puthujjano a����pa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� haneyya, adinna� �diyeyya-peg�magh�ta� kareyya, nigamagh�t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satthari a����a� dhamme a����a�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� sikkh�ya a����a� pubbante a����a� aparante a����a� pubbant�parante a����a� idapaccayat� pa�iccasamuppannesu dhammesu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. Samphapapal�peyya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natthi arahato satthari a����a�, dhamme a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����a�, sikkh�ya a����a�, pubbante a����a�, aparante a����a�, pubbant�parante a����a�, idappaccayat� pa�iccasamuppannesu dhammesu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satthari a����a�, dhamme a�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����a� -pe- idappaccayat� pa�iccasamuppannesu dhammesu a�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puthujjanassa a����a�. Atthi tassa satthari a�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����a�, sa�ghe a����a�, -peidappaccayat� pa�iccasamuppannesu dhammesu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����a�, atthi tassa satthari a����a�, dhamme a����a�, sa�ghe a����a�, -peidappaccayat� pa�iccasamuppannesu dhammesu a����anti. [PTS Page 175] [\q 1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arahato a����a�, natthi tassa satthari a����a�, dhamme a����a�, sa�ghe a����a�, -peidappaccayat� pa�iccasamuppannesu dhammesu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a����a�, natthi tassa satthari a����a�, dhamme a����a�, sa�ghe a����a�, -peidappaccayat� pa�iccasamuppannesu dhammesu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o pah�no ucchinnam�lo t�l�vatth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t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o pah�no -pe-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� pah�na� ucchinnam�la� t�l�vatthukata� anabh�vakata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� pah�na� ucchinnam�la� t�l�vatthukata� anabh�vakata� �yati� anupp�dadhamma�, anu. P�: no ca vata re vattabbe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appah�n�ya maggo bh�vit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 bh�v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appah�n�ya -pe- mohappah�n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ppah�n�ya maggo bh�vito -pe bojjha�g� bh�vit�'ti. 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p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��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v�tar�go v�tadoso v�tamoho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v�tar�go -pe- sacchik�tabba� sacch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a����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tth�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sadhammakusalassa arahato atthi a����a� paradhammakus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natthi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dhammakusalassa arahato atthi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bmakusalassa arahato atthi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sadhammakusalassa arahato r�go pah�no. 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bmakusalassa arahato r�go pah�no.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sadhammakusalassa arahato doso pah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pah�no -pe- anottappa� pah�na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nottappa� pah�na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sadhammakusalassa arahato r�gappah�n�ya magg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r�gappah�n�ya bojjha�g� 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ssa a����anti. 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sadhammakusalassa arahato dosappah�n�ya -pe mohappah�n�ya -peanottappappah�n�ya maggo bh�vito -pe- bojjha�g� bh�vit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nottappappah�n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bh�vit�. Atthi tassa a����an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sadhammakusalo araha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a. Pu: paradhammakusalassa arahato r�go pah�no n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a7sa arahato r�go pah�no. N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. Pu: paradhambmakusalassa arahato doso pah�no -pe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n� -pe- anottappa� pah�na�. N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anottappa� pah�na�. N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paradhammakusalassa arahato r�gappah�n�ya maggo 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� -pedosappah�n�ya -pe mohappah�n�ya -peanottappappah�n�ya maggo bh�vito -pe- bojjha�g� bh�vit� n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anottappappah�n�ya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 n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. Pu: paradhammakusal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Natthi tassa a����anti. 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sadhammakusalo arah�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Natthi tassa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atthi arahato a����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j�nato'ha�-1. Bhikkhave,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a� vad�mi. No aj�nato no apassato. Ki�ca bhikkhave, j�nato ki� passato �sav�na� khayo hoti. "Iti r�pa�, iti r�passa samudayo, iti r�passa attha�gamo, iti vedan� -pe- iti sa��� -pe- iti sa�kh�r� -pe- iti vi����a�, iti vi����assa samudayo, iti vi����assa attha�gamo'ti. Eva� kho bhikkhave j�nato eva� passato �sav�na� khayo hot�"ti. [A-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vattabba�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j�nato'ha�-1. Bhikkhave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a� vad�mi. No aj�nato no apassato. Ki�ca bhikkhave j�nato ki� passato �sav�na� khayo hoti: ida� dukkhanti bhikkhave j�nato passato �sav�na� khayo hoti. Aya� dukkhasamudayo'ti j�nato passato �sav�na� khayo hoti. Aya� dukkhanirodho'ti. J�nato passato �sav�na� khayo hoti. Aya� dukkhanirodhag�min�pa�ipad�'ti j�nato p�ssato �sav�na� kh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nataha� - s�mu. J�natv�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sa�yutta - pupa�uvagga - v�sija�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j�nato eva� passato �sav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o hot�'ti-[a.] Attheva sutt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sabba� bhikkhave anabhij�na� aparij�na� avir�jaya� appajaha� abhabbo dukkhakkhay�ya -peida� kho bhikkhave. -1. Abhij�na� [PTS Page 179] [\q 179/]      parij�na� vir�jaya� pajaha� bhabbo dukkhakkhay�ya"ti-[b.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r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ac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h�vassadassanasam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ssu dhamm� jahit� 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vicikicchita�ca s�labbata� v�'pi yad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ap�yehi ca vip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�bhi�h�n�ni abhabbo k�tunti. "-[C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. Pu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 ca kho bhikkhav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ccasa�yutta - �savakkhay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Sayatanasa�yutta - aparij�n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.] Suttanip�ta - rat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yasmi� bhikkhave samaye ariyas�v�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a� v�tamala� dhammacakkhu� udap�di�: ya� ki�ci samudayadhamma� sabba� ta� nirodhadhammanti, saha dassanupp�d� bhikkhave ariyas�vakassa t��i sa��ejan�ni pah�yanti: sakk�yadi��hi vicikicch� s�labbatapar�m�so"ti.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a. Pu: na vattabba�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a  arah� itthipuris�na� n�magotta� na j�n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magga� na j�neyya, ti�aka��havanappat�na� n�ma� na j�n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itthipuris�na� n�magotta� na j�neyya, [PTS Page 180] [\q 180/]      magg�magga� na j�neyaya, ti�aka��havanappat�na� n�ma� na j�n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tthi arahato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Pu: "arah� itthipuris�na� n�magotta� na j�neyya, magg�magaga� na j�neyya, ti�aka��havanappat�na� n�ma� na j�neyy�"ti atthiarahato a��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ot�pattiphala� v� sakad�g�miphala� v� an�g�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arahatta� v� na j�n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vicikicch�, vicikicch�pariyu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��ojana�, vicikicch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ahato vicikicch�, vicikicch�pariyu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��ejana�, vicikicch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vicikicch�, vicikicch�pariyu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sa��ejana�, vicikicch�n�v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thi arahato ka�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puthujjanassa ka�kh�, atthi tassa vicikicch�, vicikicch�pariyu��h�na�, vicikicch� sa��ejana�, vicikicch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ka�kh�, atthi tassa vicikicch�, vicikicch�pariyu��h�na�, vicikicch�sa��ejana�, vicikicch�n�vara�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rahato ka�kh�. Natthi tassa vicikic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pariyu��h�na�, vicikicch�sa��ejana�, vicikicch�n�vara�anti. 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ka�kh�. Natthi tassa vicikic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pariyu��h�na�, vicikicch�sa��ojana�, vicikicch�n�v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satthari ka�kh� dhamme ka�kh� sa�ghe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ya ka�kh� pubbante ka�kh� aparante ka�kh� pubb�parante ka�kh� idappaccayat� 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tthi arahato satthari ka�kh� dhamme ka�kh� -pe idappaccayat�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natthi arahato satthari ka�kh� dhamme ka�k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ppaccayat�pa�iccasamuppannesu dhammesu ka�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puthujjanassa ka�kh�. Atthi tassa satthari ka�kh� dh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 -peidappaccayat�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ka�kh�. Atthi tassa satthari ka�kh� dhamme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idappaccayat�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tthi arahato ka�kh�. Natthi tassa satthari ka�kh� dhamme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ka�kh� -peidappaccayat�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puthujjanassa ka�kh�. Natthi tassa satthari ka�kh�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 -pe- idappaccayat�pa�iccasamuppannesu dhammesu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arahato ka�kh�'ti. [PTS Page 182] [\q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o pah�no ucchinnam�lo,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o pah�no ucchinnam�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vatthukato anabh�vakato �yati� anupp�d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o pah�no -pe-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notappa� pah�na� -per�gappah�n�ya maggo bh�vito -pe- bojjha�g� bh�vit� -pe- dosappah�n�ya -peanottappappah�n�ya maggo bh�vito -pe bojjha�g� bh�vit�, nanu arah� v�tar�go v�tadoso v�tamoho -pesacchik�tabba�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v�tar�go v�tadoso v�tamoho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ddhammakusalassa [PTS Page 183] [\q 183/]      arahato atthi ka�kh�, paradhammakus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natthi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atthi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tthi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natthi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natthi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sadhammakusalassa arahato r�go pah�no. Atthi 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r�go pah�no. 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sadhammakusalassa arahato doso pah�no -pe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 -pe- anottippa� pah�na� -per�gappah�n�ya maggo bh�vito -pebojjha�g� bh�vit� -pe dosappah�n�ya -pemohappah�n�ya -pe anottappah�n�ya maggo bh�vito -pe- bojjha�g� bh�vi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adhammakusalo arah� v�tar�go v�tadoso v�tamoho 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Atthi tassa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o arah� vi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Atthi tassa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paradhammakusalassa arahato r�go pah�no. N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r�go pah�no. Natthi tassa ka�k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paradhammakusalassa arahato doso pah�no -pe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o -pe- anottappa� pah�na� -per�gappah�n�ya maggo bh�vito -pebojjha�g� bh�vit� -pe dosappah�n�ya -pemohappah�n�ya -pe anottappappah�n�ya maggo bh�vito -pe- bojjha�g� bh�vit� -pe- paradhammakusalo arah� v�tar�go v�tadoso v�tamoho -pesacchik�tabba� sacchikata� natthi tassa natthi tassa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o arah� v�tar�go v�tadoso v�tamoho-pe sacchik�tabba� sacchikata�. Natthi tassa ka�kh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j�nato'ha�-1. Bhikkhave passato �sav�na� khaya� vad�mi, no aj�nato no apassato. Ki�ca bhikkhave j�nato ki� passato khayo [PTS Page 185] [\q 185/]      hoti: 'itir�pa� -peiti vi����assa attha�gamo'ti. Ev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j�nato eva� passato �sav�na� khayo hot�" ti. [A]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 '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j�nato'ha�" bhikkhave pass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a� vad�m�, no aj�nato no apassato, ki�ca bhikkhave j�nato ki� passato �sav�na� khayo hoti. "Ida� dukkhanti bhikkhave -peaya� dukkhanirodhag�min� pa�ipad�ti j�nato passato �sav�na� khayo hoti. Eva� kho bhikkhave j�nato eva� passato �sav�na� khayo hot�"ti. [B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tena hi na vatta� "atthi arahato ka�kh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atv�ha� - s�mu, sya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sa�yutta - v�sija�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Saccasa�yutta - �savakkhay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 page missing] 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paj�n�ti sahetu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ave p�tu 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ka�kh� vapayanti s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aya� paccay�na� ave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ya� ti��hati m�ra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o'va obh�sayamanta�ikkhanti. -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ka�kh� idha v� hura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ediy� v� paraveday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yino t� pajah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 �t�pino brahmacariya� varant�'ti. -[B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a�kh� samatikk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 bhutesu p��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y� visa�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� dhammapak�san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ki�-1. Ka�khati koci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ti��aogha�-2. Vicikicchach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namass�ma jina� janindanti. -3. -[C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 "atthi arahato ka�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Mah�vaggap��i, ud�nap��i - bodhi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Ud�na p��i - revat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nnu tattha ka�khati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��aogha� -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nind�ti - s�mu, [PTS,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�ghanik�ya - sakkapa�h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. Pu: na vattabba� atthi arahato ka�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rah� itthipuris�na� n�magotte ka�kheyya, magg�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eyya, ti�aka��havanappat�na� n�me ka�k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itthipuris�na� n�magotte ka�kheyya, magg�magge ka�kheyaya, ti�aka��havanappat�na� n�me ka�k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atthi arahato ka�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. Pu: arah� itthipuris�na� n�magotte ka�kheyya�, magg�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eyya, ti�aka��havanappat�na� n�me ka�khyo'ti atthi arahato ka�k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ot�pattiphale v� sakad�g�miphale v� an�g�mi 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arahatte v� ka�k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kath� [PTS Page 188] [\q 188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akath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rahato paravitara�'ti. 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paraneyyo parapattiyo parapaccayo parapa�ibaddhabh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na passati samum��ho a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� na paraneyey� na parapattiyo na parapa�ibaddhib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passati asammu�ho 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na paraneyyo na parapattiyo na parapacc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apa�ibaddhabhu j�n�ti passati asamm��ho sampaj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tthi puthujanassa paravitara�, so ca paraneyyo para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attiyo parapaccayo parapa�ibaddhabhu, na j�n�ti na passat� sammu�ho a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� arahato paravitara�, so ca paraneyy� para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attiyo parapaccayo parapa�ibaddhabhu na j�n�ti na passati samm��ho a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vit�ra�akath� - s�mu, machasa�,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vitara�ti' - s�mu, machasa�,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arahato paravitara�. So ca na paraneyy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attiyo na parapaccayo na parapa�ipaddhabh� j�n�ti passati asamm��ho 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paravitara� so ca na paraneyy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attiyo na parapa�ibaddhabhu j�n�ti passati asamm��ho 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satthari paravitara�. Dhamme paravitara�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 sikkh�ya paravitara� pubbante paravitara� aparante paravitara� pubbant�parante paravitara� idappaccayatapa�iccasamuppannesu dhammesu paravitara�'ti. [PTS Page 189] [\q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arahato satthari paravitara� dhamme paravitar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 sa. Anu: natthi arahato satthiri paravitara� dhamme paravitar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satthari paravitara� dhamme paravitara� -peidappaccayat�pa�iccasamuppannosu dhammesu parav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tthi puthujjanassa paravitara�. Atthi tassa satthari paravi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paravitara� -pe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paravitara�. Atthi tassa satthari parav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paravitara� -pe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arahato paravitara�. Natthi tassa satthari paravitara�, dhamme paravitara� -pe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uthujjanassa paravitara�. Natthi tassa satthari paravitara� dhamme paravitara� -peidappaccayat�pa�iccasamuppannesu dhammesu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r�go pah�no ucchinnam�lo t�l�vatthu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o �yati� anupp�d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thi arahato paravitara�"ti. 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doso pah�no -pe-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� pah�nasa� ucchinnam�la� t�l�vatthukata� anabh�vakata� �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anottappa� pah�na� ucchinnam�la� t�l�vatthukata� anabh�vakata� �yati� anupp�d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r�gappah�n�ya maggo bh�vit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h� bh�vit� -pedosappah�n�ya -pe anottappappah�n�ya maggo bh�vito -pe bojjha�g� bh�v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r�gpah�n�ya bojjha�g� 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� v�tar�go v�tadoso v�tamoh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� v�tar�go v�tadoso v�tamoh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Vi: sadhammakusalassa arahato atthi paravitara�. Paradhammakus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natthi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tthi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natthi paravitara�'ti. 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natthi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adhammakusalassa arahato r�go pah�no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r�go pah�no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sadhammakusalassa arahato doso pah�no, moho 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nottappa� pah�na�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adhammakusalassa arahato anottappa� pah�na�.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sadhammakusalassa arahato r�gappah�n�ya maggo bhavit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bh�vit�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r�gappah�n�ya maggo bh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bh�vita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adhammakusalassa arahato dosappah�n�ya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ppah�n�ya maggo bh�vito -pe bojjha�g� bh�vit�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assa arahato anottappappah�n�ya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sadhammakusalo arah� v�tar�go v�tadoso v�tamo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adhammakusalo arah� v�tar�go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2  [\q 192/]     17.] Sa. Pu: paradhammakusalassa arahato r�go pah�no. N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hammakusalassa arahato r�go pah�no. Natthi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paradhammakusalassa arahato doso pah�no,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� pah�na�.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doso pah�no, moho pah�no -pe- anottappa� pah�na�.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paradhammakusalassa arahato r�gappah�n�ya maggo bh�vito -pe- bojjha�g� bh�vit� -pe- dosappah�n�ya -peanottappappah�n�ya maggo bh�vito -pe bojjha�g� bh�vit�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assa arahato anottappappah�n�ya bojjha�g� bh�vit�.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paradhammakusalo arah� v�tar�go, v�tadoso v�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cchik�tabba� sacchikata�.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hammakusalo arah� v�tar�go, v�tadoso, v�tamoho -pe- sacchik�tabba� sacchikata�. Natthi tassa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tthi arahato paravitara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j�nato'ha�-1. Bhikkhave passato �sav�na� khaya�d�mi, no aj�nato no apassato. Ki�ca bhikkhave j�nato ki� passato �sav�na� khayo hoti 'iti r�pa� -pe- iti vi����assa attha�gamo'ti. Eva� kho bhikkhave j�nato eva� passato �sav�na� khayo hot�"ti. [A-] attheva suttanto'ti. 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 '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j�nato'ha� bhikkhave pass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a� vad�mi, no aj�nato no apassato. Ki�ca bhikkhave j�nato ki� passato �sav�na� khayo hoti 'ida� dukkhanti bhikkhave j�nato passato �sav�na� khayo hoti, aya� dukkhasamudayo'ti -pe- aya� dukkhanirodho'ti-pe- aya� dukkhanirodhag�min� pa�ipad�'ti j�nato passato �sav�na� khayo hot�"ti. [B-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 "atthi arahato paravit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natv�h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sa�yutta - v�sija�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Saccasa�yutta - �savakkhay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sabba� bhikkhave anabhij�na� aparij�na� avir�jaya� appajaha� abhabbo dukkhakkhay�ya -peida� kho bhikkhave-1. Abhij�na� parij�na� vir�jaya� pajaha� bhabbo. Dukkhakkhay�y�"ti. [A-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�vassa dassanasampad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�bhi�h�n�ni abhabbo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yasmi� bhikkhave samaye ariyas�vak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a� v�tamala� dhammacakkhu� udap�di ya� ki�ci samudayadhamma� sabba� ta� nirodhadhammanti. Sahadassanupp�d� bhikkhave ariyas�vakassa t��i sa��ojan�ni pah�yanti: sakk�yadi��hi vicikicch� s�labbatapar�m�soti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ca kho bhikkhav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sa�yutta - aparij�n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sahiss�mi-1. Pamoc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kathi�-2. Dhotaka ka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e��ha� abhij�n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oghamima� tares�"ti. 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 '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a. Pu: na vattabba� '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rahato ittipuris�na� n�magotta� pare vitareyyu�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magga� pare vitareyyu�, -3. Ti�aka��havanappat�na� n�ma� pare vitareyyunti. 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ato itthi puris�na� n�magotta� pare vitar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magga� pare vitareyyu�, ti�aka��havanappat�na� [PTS Page 195] [\q 195/]      n�ma� pare vitareyyu�, anu. P�: tena vata re vattabbe '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'arahato itthipuris�na� n�magotta� pare vitareyyu�, magg�magga� pare vitareyyu�, ti�aka��havanappat�na� n�ma� pare vitareyyunti' atthi arahato paravita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sot�pattiphala� v� sakad�g�miphala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v� arahatta�-1. V� pare vitareyy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itara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miss�mi -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kath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t�reyyu� - s�mu,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ahattaphala� 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e - dhot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bhed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ttha sam�pann�na�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d� sam�pann�na�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a� sam�pann�na�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sam�patt�su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5. Sa. Pu: sam�pannassa atthi vac�bhedo'ti. Pa. Pa�i���: �mant�. Sa. Anu: sam�pannassa atthi k�ya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m�pannassa natthi k�ya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pannassa n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m�p�nnassa atthi v�c�,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pannassa atthi k�yo, atthi k�ya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m�pannassa atthi k�yo, natthi k�ya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pannassa atthi v�c�, n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ukkhanti j�nanto dukkhan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udayo'ti j�nanto samudayo'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dukkhanti j�nanto dukkhan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odho'ti j�nanto nirodho'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dukkhanti j�nanto dukkhan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o'ti j�nanto maggo'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amudayo'ti j�nanto na ca samudayo'ti v�ca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nti j�nanto na ca dukkhanti v�ca�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7  [\q 197/]     13.] Sa.Pu: nirodho'ti j�nanto na ca nirodho'ti v�ca� bh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ukkhanti j�nanto na ca dukkhanti v�ca� bh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Pu: maggo'ti j�nanto na ca maggo'ti v�ca� bh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ukkhanti j�nanto na ca dukkhanti v�ca� bh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�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Pu.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7] [\q 197/]     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��a� ki� goc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Vi: ���a� saccagoc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a� saccago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.Pu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a� ki� goc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a� saddagoc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��a� saddagocaranti. Pa.Pa�i: na heva� vattabb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.Pu: sam�pannassa atthi vac�bhedo, ���a� saccagocara�,sota� saddagoc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���a� saccagocara�, sota� saddagocara�, anu.P�: no ca vata re vattabbe: sam�pananassa atthi vac� 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04 [\x  50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Pu: sam�pannassa atthi vac�bhedo, ���a� saccagocara�, sota� saddagocara�, sota� saddago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inna� phass�na� dvinna� vedan�na� dvinna� sa���na� dvinna� cetan�na� dvinna� citt�na� samodh�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Pu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a�hav�kasi�a�1 sam�patti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Pu: sam�pannassa atthi vac�bhedo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pokasi�a� -pe- tejokasi�a� -pe- v�yokasi�a� -pe- n�lakasi�a� -pe- p�ta kasi�a� -pe- lohitakasi�a� -peod�takasi�a� -pe- �k�s�na�c�yatana� -pevi����a�c�yatana� -pe- �ki�ca���yatana� -penevasa���n�sa���yata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a.Pu: pa�hav�kasi�a� sam�patti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ha�ci pa�hav�kasi�a�1 sam�patti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pa�hav�kasi�a�1 sam�patti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sam�pannassa atthi vac�bhed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.Pu: �pokasi�a� -pe- tejokasi�a� -pev�yokasi�a� -pe- n�lakasi�a� -pe- p�takasi�a� -pelohitakasi�a� -peod�takasi�a� -pe- �k�s�na�c�yatana� -pevi���na�c�yatana� -pe- �ki�ca���yatana� -penevavasa���n�sa���yata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'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vikasi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06 [\x  50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nevasa���n�sa���yatana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Sa.Pu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iyasam�patti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Sa.Pu: sam�pannassa atthi vac�bhedo'ti. 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iy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Sa.Pu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lokiya� dutiya�jh�na�1 -pe- tatiya� jh�na�2 -pecatuttha� jh�na�3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Sa.Pu: lokiya� sam�patti� sam�pannassa natthi vac�bhedo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lokiya� sam�patti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Sa.Pu: lokiya� pa�hama� jh�na�4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9] [\q 199/]     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lokiya� pa�hama� jh�na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tiyajjh�na� - s�mu. 2. Tatiyajjh�na� - s�mu. 3. Catutthajjh�na� - s�mu. 4. Pa�hamajjh�n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08 [\x  50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a.Pu: lokiya� dutiya� jh�na� -pe- tatiya� jh�na� -pe- catutth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Anu.�ha: ha�ci lokiya� catuttha� jh�na� sam�pannassa natthi vac�bh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.Pu: lokuttar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iy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.Pu: lokuttar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iya� dutiya� jh�na� -pe- tatiya� jh�na� -pecatuttha� jh�na� sam�pannassa atthi vac�bhede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Pu: lokiya� pa�ham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a� pa�ham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.Pu: lokiya� dutiya� jh�na� -pe- tatiya� jh�na� -pe- catutth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a� pa�ham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10 [\x  510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a.Pu: lokuttar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a� dutiy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0] [\q 200/]     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a.Pu: lokuttara� pa�ham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a� tatiya� jh�na� -pe- catuttha� jh�na�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.Pu: lokuttara� dutiy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a� pa�hama� jh�na� sam�pannassa n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.Pu: lokuttara� dutiya� jh�na� -pe- tatiya� jh�na� -pe- catuttha� jh�na� sam�pannassa natthi vac�bhed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lokuttara� pa�hama� jh�na� sam�pannassa n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a.Pu: na vattabba�: sam�pannassa atthi vac�bhedo'ti. 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nanu vitakkavic�r� vac�sa�kh�r� vutt� bhagavat�, pa�hama� jh�na� sam�pannassa atthi vitakkavic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vitakkavic�r� vac�sa�kh�r� vutt� bhagavat�, pa�hama� jh�na� sam�pannassa atthi vitakkavic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tena vata re vattabbe: sam�pannassa6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12 [\x  51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a.Pu: vitakkavic�r� vac�sa�kh�r� vutt� bhagavat�, pa�hama� jh�na� sam�pannassa atthi vitakkavic�r�'ti atthi tassa vac�bhedo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a�havikasi�a� pa�hama� jh�na� sam�pannassa atthi vitakkavicar�,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a.Pu: vitakkavic�r� vac�sa�kh�r� vutt� bhagavat�, pa�hama� jh�na� sam�pannassa atthi vitakkavic�r�'ti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1] [\q 201/]     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pokasi�a� -pe- tejo kasi�a� -pe- v�yokasi�a� -pe- n�lakasi�a� -pe- p�takasi�a� -pe- lohitakasi�a� -peod�takasi�a� pa�hama�jh�na� sam�pannassa atthi vitakkavic�r�,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a.Pu: na vattabba�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nanu vitakkasamu��h�n� v�c� vutt� bhagavat�, pa�hama� jh�na� sam�pannassa atthi vitakkavic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vitakkasamu��h�n� v�c� vutt� bhagavat�, pa�hama� jh�na� sam�pannassa atthi vitakkavic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vata re vattabbe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a.Pu: vitakkasamu��h�n� v�c� vutt� bhagavat�, pa�hama� jh�na� sam�pannassa atthi vitakkavic�r�ti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��samu��h�n� v�c� vutt� bhagavat�, dutiya� jh�na� sam�pannassa atthi sa���. Atthi tassa vitakkavic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14 [\x  514/]      42.] Sa.Pu: vitakkasamu��h�na� v�c� vutt� bhagavat�, pa�hama� jh�na� sam�pannassa atthi vitakkavavic�r�'ti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��samu��h�n� v�c� vutt� bhagavat�, tatiya� jh�na� -pe- catuttha� jh�na� -pe- �k�s�na�c�yatana� -pevi����a�c�yatana� -pe- �ki�ca���yatana� sam�pannassa atthi sa���. Atthi tassa vitakkavic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a.Pu: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"pa�hama�jh�na� sam�pannassa v�c� niruddh� hot�"ti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2] [\q 202/]      pa.Pa�i���: �mant�. Anu.�ha: ha�ci "pa�hama� jh�na� sam�pannassa v�c� niruddh� hot�"ti atthe'va suttan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sam�pannassa atthi vac�bhed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a.Pu: "pa�hama� jh�na� sam�pannassa v�c� niruddh� hot�"ti atthe'va suttanto'ti atthi tassa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"dutiya� jh�na� sam�pannassa vitakkavic�r� niruddh� hont�"ti atthe'va suttanto'ti atthi tassa vitakkavic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.Pu: "pa�hama� jh�na� sam�pannassa v�c� niruddh� hot�"ti atthe'va suttanto'ti atthi tassa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16 [\x  51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"tatiya� jh�na� sam�pannassa p�ti niruddh� hoti -pecatuttha� jh�na� sam�pannassa ass�sapass�s� niruddh� honti -pe- �k�s�na�c�yatana� sam�pannassa r�pasa��� niruddh� hoti -pe- �ki�ca���yatana� sam�pannassa vi����a�c�yatanasa��� niruddh� hoti -penevavasa���n�sa���yana� sam�pannassa �ki�ca���yatanasa��� niruddh� hoti -pe- sa���vedayitanirodha� sam�pannassa sa��� ca vedan� ca niruddh� hont�"ti atthe'va suttanto'ti atthi tassa sa��� ca vedan� c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Pa.Pu: na vattabba� sam�pannassa atthi vac�bhe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pa�hamassa jh�nassa saddo ka�ako vutto bhagav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pa�hamassa jh�nassa sadd� kai�ako vutto bhagavat�, anu.P�: tena vata re vattabbe "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a.Pu: "pa�hamassa jh�nassa saddo ka�ako vutto bhagavat�"ti sam�pannassa atthi vac�bhed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[PTS Page 203] [\q 203/]      sa.Anu: dutiyassa jh�nassa vitakkavic�r� ka�ako vutto bhagavat� -petatiyassa jh�nassa p�ti ka�ako vutto bhagavat� -pe- catutthassa jh�nassa asas�sapass�s� ka�ako vutto bhagavat� -pe�k�s�na�c�yatana� sam�pannassa r�pasa��� ka�ako vutto bhagavat� -pevi����a�c�yatana� sam�pannassa �k�s�na�c�yatanasa��� ka�ako vutto bhagavat� -pe�ki�ca���yatana� sam�pannassa vi����a�c�yatanasa��� ka�ako vutto bhagavat� -penevasa���n�sa���yatana� sam�pannassa �ki�ca���yatanasa��� ka�ako vutto bhagavat� -pesa���vedayitanirodha� sam�pannassa sa��� ca vedan� ca ka�ako vutto bhagavat�,[a] atthi tassa sa��� ca vedan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asaka�guttare ka�akasutta� samann�har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18 [\x  51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Pa.Pu: na vattabba� "sam�pannassa atthi vac�bhedo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sikhissa �na�da bhagavato arahato samm�sambuddassa1 ahibhu n�ma s�vako brahmaloke �hito dasasahass�lokadh�tu� sarena vi���pesi.[A-]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abhatha nikkhamatha yu�jat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n�tha maccuno sena� nag�ra� ca ku�jaro yo imasmi� dhammavinaye appamatto vihessa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j�tisa�s�ra� dukkhassanta� karissat�"ti.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Sa.Pa�i���: �mant�. Anu.P�: tena hi "sam�pannassa atthi vac�bhed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�bhed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o �na�da sikhissa - a.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hassa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ika�guttara - �na�d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Brahmasa�yutta - aru�avat�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20 [\x  52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h�r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a.Pu: dukkh�h�ro magga�ga� maggapariy�pannanti.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ye keci dukkhanti v�ca� bh�santi, sabbe te magga� bh�v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ye keci dukkhanti v�ca� bh�santi, sabbe te magga� bh�v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b�laputhujjan� dukkhanti v�ca� bh�santi, b�laputhujjan� magga� bh�v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�tugh�tako -pe- pitugh�tako -pe- arahantagh�tako -pelohitupp�dako -pe- sa�ghabhedako dukkhanti v�ca� bh�sati, sa�ghabhedako 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h�r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22 [\x  52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�hit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eka� citta� divasa� ti��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upa��hadivaso upp�dakkha�o, upa��hadivaso vayakkha�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eka� citta� dve divase ti��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vaso upp�dakkha�o, divaso vayakkha�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eka� citta� catt�ro divase ti��hati -pe- a��ha divase ti��hati -pedasa divase ti��hati -pe- v�sati divas�ni ti��hati -pe- m�sa� ti��hati -pe- dve m�se ti��hati -pe- catt�ro m�se ti��hati -pe- a��ha m�se ti��hati -pe- dasa m�se ti��hati -pe- sa�vacchara� ti��hati -pe- dve vass�ni ti��hati -pecatt�ri vass�ni ti��hati -pe- a��ha vass�ni ti��hati -pe- dasa vass�ni ti��hati -pe- v�sati vass�ni ti��hati -pe- ti�sa vass�ni ti��hati -pe- catt�r�sa vass�ni ti��hati -pe- pa���sa vass�ni ti��hati -pe- vassasata� ti��hati -pe- dve vassasat�ni [PTS Page 205] [\q 205/]      ti��hati -pecatt�ri vassasat�ni ti��hati -pe- pa�ca vassasat�ni ti��hati -pevassasahassa� ti��hati -pedve vassasahass�ni ti��hati -pecatt�ri vassasahass�ni ti��hati -pe- a��ha vassasahass�ni ti��hati -peso�asa vassasahass�ni ti��hati -pe- kappa� ti��hati -pedve kappe ti��hati -pe- catt�ro kappe ti��hati -pea��ha kappe ti��hati -pe- so�asa kappe ti��hati -pe- batti�sa kappe ti��hati -pe- catusa��hi kapp�ni ti��hati -pepa�cakappasat�ni ti��hati -pekappasahass�ni ti��h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24 [\x  52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appasahass�ni ti��hati -pe- catt�ri kappasahass�ni ti��hati -pe- a��ha kappasahass�ni ti��hati -pe- so�asa kappasahass�ni ti��hati -pe- v�sati kappasahass�ni ti��hati -pecatt�r�sa kappasahass�ni ti��hati -pe- sa��hi kappasahass�ni ti��hati -pecatur�s�ti kappasahass�ni ti��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dve catt�r�sa kappasahass�ni upp�dakkha�o dve catt�r�sa kappasahass�ni vayakkha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Pu: eka� citta� divas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u: attha��e dhamm� ek�ha� bahumpi uppajjitv� nirujjha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e dhamm� cittena lahuparivat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te dhamm� cittena lahuparivat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n�ha� bhikkhave, a��a� ekadhammampi samanupass�mi ya� eva� lahuparivatta�, yathayida� citta�. Y�va�cida� bhikkhave, upam�pi na sukar� y�va lahuparivatta� cittanti"[a] attheva suttant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 'te dhamm� cittena lahupariv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 missing 6.] Sa.Pu: eka� citta� divasa�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vi����a� divasa�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Ekaka a�guttara - pa�cam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26 [\x  52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sotavi����a� -pe- gh�navi����a� -pejivh�vi����a� -pek�yavi����a� -pe- akusalacitta� -per�gasahagata� -pedosasahagata� -pemohasahagata� -pem�nasahagata� -pedi��hisahagata� -pe- vicikicch�sahagata� -peth�nasahagata� -peuddhaccasahagata� -pe- ahirikasahagata� -peanottappasahagata� citta� divas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eka� citta� divasa� ti��hat�'ti. Pa.Pa�i���: �mant�. Sa.Anu: yeneva cittena cakkhun� r�pa� passati, teneva cittena sotena sadda� su�ti, -pe- gh�nena ga�dha� gh�yati -pejivh�ya rasa� s�yati -pe- k�yena pho��habba� phusati -pemanas� dhamma� vij�n�ti -pe- yeneva cittena manas� dhamma� vij�n�ti, teneva cittena cakkhun� r�pa� passati -pesotena sadda� su�ti -pe- gh�nena ga�dha� gh�yati -pejivh�ya rasa� s�yati -pe- k�yena pho��habba� phus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eka� citta� divasa�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yeneva cittena abhikkamati, teneva cittena pa�ikkamati. Yeneva cittena pa�ikkamati, teneva cittena abhikkamati. Yeneva cittena �loketi, teneva cittena viloketi. [PTS Page 207] [\q 207/]      yeneva cittena viloketi, teneva cittena �loketi. Yeneva cittena sammi�jati1 teneva cittena pas�reti. Yeneva cittena pas�reti teneva cittena sammi�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Pu: �k�s�na�c�yatan�pag�na� dev�na� eka� citta� y�vat�yuk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nuss�na� eka� citta� y�vat�yuka�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i�je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28 [\x  52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u: �k�s�na�c�yatan�pag�na� dev�na� eka� citta� y�vat�yuk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c�tummah�r�jik�na� dev�na� -pe- t�vati�s�na� dev�na� -pey�m�na� dev�na� -pe- tusit�na� dev�na� -pe- nimm�narat�na� dev�na� -peparanimmitavasavatt�na� dev�na� -pe- brahmapurohit�na� dev�na� -pe- mah�brahm�na� dev�na� -pe- paritt�bh�na� dev�na� -pe- appam��abh�na� dev�na� -pe�bhassar�na� dev�na� -pe- parittasubh�na� dev�na� -pe- appam��asubh�na� dev�na� -pe- subhaki�h�na� dev�na� -pe- vehapphal�na� dev�na� -pe- avih�na� dev�na� -pe- atapp�na� dev�na� -pe- sudass�na� dev�na� -pe- sudass�na� dev�na� -pe- aka�i��h�na� dev�na� eka� citta� y�vat�yuk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Pa: �k�s�na�c�yatan�pag�na� dev�na� v�sati kappasahass�ni �yuppam��a�. �k�s�na�c�yatan�pag�na� dev�na� eka� citta� v�sati kappasahass�ni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Sa.Anu: manuss�na� vassasata� �yuppam��a� manuss�na� eka� citta� vassasat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Pu: �k�s�na�c�yatan�pag�na� dev�na� v�sati kappasahass�ni �yuppam��a�. �k�s�na�c�yatan�pag�na� dev�na� eka� citta� v�sati kappasahass�ni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[PTS Page 208] [\q 208/]      sa.Anu: c�tummah�r�jik�na� dev�na� pa�ca vassasat�ni �yuppam��a�. C�tummah�r�jik�na� dev�na� eka� citta� pa�ca vassasat�ni ti��hati -pe- (t�vati�s�na� dev�na� eka� citta�) vassasahassa� ti��hati -pe- dve vassasahass�ni ti��hati -pecatt�ri vassasahass�ni ti��hati -pea��ha vassasahass�ni ti��hati -peso�asa vassasahass�ni ti��hati -pekappassa tatiyabh�ga� ti��hati -pea��hakappa� ti��hati -peeka� kappa� ti��hati -pe- dve kappe ti��hati -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30 [\x  53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kappe ti��hati -pe- a��ha kappe ti��hati -peso�asa kappe ti��hati -pe- batti�sa kappe ti��hati -pecatusa��hi kappe ti��hati -pe-pa pa�ca kappasat�ni ti��hati -pekappasahassa� ti��hati -pe- dve kappasahass�ni ti��hati -pecatt�rikappasahass�ni ti��hati -pe- a��ha kappasahass�ni ti��hati -pe- aka�i��h�na�1 dev�na� so�asakappasahass�ni �yuppam��a�. Aka�i��h�na� dev�na� eka� citta� so�asa kappasahass�ni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.Pu: �k�s�na�c�yatan�pag�na� dev�na� citta� muhutta� muhutta� uppajjati, muhutta� muhutta�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�k�s�na�c�yatan�pag� dev� muhutta� muhutta� cavanti, muhutta� muhutta� up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Pu: �k�s�na�c�yatan�pag�na� dev�na� eka� citta� y�vat�yuka�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k�s�na�c�yatan�pag� dev� yeneva cittena uppajjanti, teneva cittena cava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�hiti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ani��hak�na� - s�mu, akani��hag�n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: 532 [\q  53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Pu: sabbe sa�kh�r� anodhi� katv�1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atthi sukh� vedan�: k�yika� sukha� cetasika� [PTS Page 209] [\q 209/]      sukha� dibba� sukha� m�nusaka� sukha� l�bhasukha�2 sakk�rasukha� y�nasukha� sayanasukha� issariyasukha� �dhipaccasukha�3 gih�sukha� s�ma��asukha� s�sava� sukha� an�sava� sukha� upadhisukha� nirupadhisukha� s�misa� sukha� nir�misa� sukha� sapp�tika� sukha� nipp�tika� sukha� jh�nasukha� vimuttisukha� k�masukha� nekkhammasukha� pavivekasukha�4 upasamasukha� sambodhasukhant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atthi sukh� vedan� k�yika� sukha� -pesambodhasukha�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Pu: sabbe sa�kh�r� anodhi� katv�1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bbe sa�kh�r� dukkh� vedan� k�yika� dukkha� cetasika� dukkha� sokaparidevadukkhadomanassup�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Pu: na vattabba� sabbe sa�kh�r� anodhi� katv�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odhikatv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�bha� sukh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hipaccasukha� - s�mu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vekasukh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bodhisukh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ditt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 534 [\x  5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a� "sabba� bhikkhave �ditta�. Ki�ci bhikkhave, sabba� �ditta�: cakkhu� bhikkhave �ditta�, r�p� �ditt�, cakkhuvi����a� �ditta�, cakkhusamphasso �ditto, yampida� cakkhusamphassapaccay� uppajjati vedayita� sukha� v� dukkha� v� adukkhamasukha� v� tampi �ditta�. Kena �ditta�: r�gaggin� dosaggin� mohaggin� �ditta�: j�tiy� jar�ya mara�ena sokehi paridevehi dukkhehi domanassehi up�y�sehi �dittanti vad�mi. Sota� �ditta�, sadd� �ditt� -pegh�na� �ditta�, ga�dh� �ditt� -pe- jivh� �ditt�. Ras� �ditt� -pek�yo �ditto, pho��habb� �ditt� -pe- mano �ditto, dhamm� �ditt� -pe- mano vi����a� �ditta�, manosamphasso �ditto, yampida�1 manosamphassappaccay� uppajjati vedayita� sukha� v� dukkha� v� adukkhamasukha� v� tampi �ditta�. Kena �ditta�: r�gaggin� dosaggin� mohaggin� �ditta�, j�tiy� jar�ya mara�ena sokehi paridevehi dukkhehi domanassehi up�y�sehi �dittanti vad�m�"[a]ti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0] [\q 210/]      anu.P�: tena hi 'sabbe sa�kh�r� anodhi� katv� kukku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sabbe sa�kh�r� anodhi� katv� kukku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pa�cime bhikkhave k�magu�. Katame pa�ca: cakkhu vi��eyy� r�p� i��h� kant� man�p� piyar�p� k�m�pasa�hit� rajan�y�, sota vi��eyy� sadd� -pegh�navi��eyy� ga�dh� -pe- jivh�vi��eyy� ras� -pek�yavi��eyy� pho��habb� i��h� kant� man�p� piyar�p� k�m�pasa�hit� rajan�y�. Ime kho bhikkhave pa�cak�magu�"ti[b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: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id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yatanasa�yutta - sabbavagga - �ditta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Majjhimanik�ya - mah�dukkhakkha�d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 536 [\x  53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.Pu: na vattabba�: sabbe sa�kh�r� anodhi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l�bh� vo bhikkhave suladdha� vo bhikkhave, kha�o vo pa�iladdho1 brahmacariy�v�s�ya. Di��h� may� bhikkhave cha phass�yatanik� n�ma niray�. Tattha ya� ki�ci cakkhun� r�pa� passati ani��har�pa��e'va passati no i��har�pa�, akantar�pa��e'va passati no kantar�pa�, aman�par�pa��e'va passati no man�par�pa�. Ya� ki�ci sotena sadda� su�ti -pe- gh�nena ga�dha� gh�yati -pe- jivh�ya rasa� s�yati -pek�yena pho��habba� phusati -pe- manas� dhamma� vij�n�ti, ani��har�pa��e'va vij�n�ti no i��har�pa�, akantar�pa��e'va vij�n�ti nokantar�pa�, aman�par�pa��e'va vij�n�ti no man�par�panti"[a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tena hi vattabba�: sabbe sa�kh�r� anodhi� katv�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sabbe sa�kh�r� anodhi� katv� kukku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l�bh� vo bhikkhave, suladdha� vo bhikkhave, kha�o vo pa�iladdho brahmacariyav�s�ya, di��h� may� bhikkhave cha phass�yatanik� [PTS Page 211] [\q 211/]      n�ma sagg�. Tattha ya� ki�ci cakkhun� r�pa� passati i��har�pa��e'va passati no ani��har�pa�, kantar�pa��e'va passati no akantar�pa�, man�par�pa��e'va passati no aman�par�pa�. Ya� ki�ci sotena sadda� su�ti -pe- gh�nena ga�dha� gh�yati -pe- jivh�ya rasa� gh�y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viddho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yatanasa�yutta - devadahavagga -kha�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 538 [\x  53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pho��habba� phusati -pe- manas� dhamma� vij�n�ti, i��har�pa��e'va vij�n�ti no ani��har�pa�, kantar�pa��e'va vij�n�ti no akantar�pa�, man�par�pa��e'va vij�n�ti no aman�par�panti."[A] 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: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.Pu: na vattabba�: sabbe sa�kh�r� anodhi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"yadanicca� ta� dukkha�" vutta� bhagavat�. Sabbe sa�kh�r� anicc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"yadanicca� ta� dukkha�" vutta� bhagavat�, sabbe sa�kh�r� anicc�ti, anu.P�: tena vata re vattabbe: sabbe sa�kh�r� anodhi� katv�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�na� ani��haphala� akantaphala� amanu��aphala� secanakaphala� dukkhadraya�1 dukkh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sa.Anu: s�la� -pe- uposatho -pe- bh�van� -pe- brahmacariy� ani��haphala� akantaphala� amanu��aphala� secanakaphala� dukkhudra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d�na� i��haphala� kantaphala� manu��aphala� asecanakaphala� sukhudraya�2 sukh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i�diray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khi�diray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yatana sa�yutta - devadahavagga - kha�asut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40 [\x  54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d�na� i��haphala� kantaphala� manu��aphala� asecanakaphala� sukhudraya� sukhavip�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 vattabbe: sabbe sa�kh�r� anodhi� katv�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s�la� -pe- uposatho -pe- bh�van� -pebrahmacariya� i��haphala� kantaphala� manu��aphala� asecanakaphala� sukhudraya� sukh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brahmacariya� i��haphala� kantaphala� manu��aphala� asecanakaphala� sukhudraya�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Pu: sabbe sa�kh�r� anodhi� katv� kukku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kho viveko t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dhammassa pas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pajja� sukha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bh�tesu sa�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 vir�gat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na� samatikk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m�nassa yo vi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e parama� sukha�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sukhena sukha� 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ukhamev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e parama� suk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tena hi na vattabba�: sabbe sa�kh�r� anodhi� katv� kukku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vip�kanti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Ud�nap��i - mucali�davagga, pa�h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42 [\x  54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ubb�bhisamay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sot�pattimagga� bh�vet�'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anupubbena sot�patti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sot�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sakad�g�mi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anupubbena sakad�g�mi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sakad�g�m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an�g�mi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anupubbena an�g�mi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an�g�m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44 [\x  54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upubbena arahatta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anupubbena arahattamagga� bh�v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nupubbena arahattaphala�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sotipattiphalasacchikiriy�pa�ipanno puggalo dukkh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Vi: sakk�yadi��hi� vicikiccha� s�labbatapar�m�sa� tadeka��he ca kilese catubh�g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sot�panno, catubh�ga� na sot�panno, catubh�ga� sot�pattiphalappattopa�iladdho adhigato [PTS Page 214] [\q 214/]      sacchikato upasampajja viharati, k�yena phusitv� viharati, catubh�ga� na k�yena phusitv� viharati. Catubh�ga� sattakkhattuparamo kola�kolo ekab�j�, buddhe aveccappas�dane samann�gato dhamme -pesa�ghe -pe- ariyakantehi s�lehi samann�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a.Pu: samudayadassanena -pe- nirodhadassanena -pemagg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Vi: sakk�yadi��hi� vicikiccha� s�labbatapar�m�sa� tadeka��he ca kilese catubh�g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sot�panno, catubh�ga� na sot�panno, catubh�g�ga� sot�pattiphalappatto pa�iladdho adhigato sacchikato upasampajja viharati, k�yena phusitv� viharati, catubh�ga� na k�yena phusitv� viharati. Catubh�ga� sattakkhattuparamo kola�kolo ekab�j�, buddhe aveccappas�dena samann�gato dhamme -pe- sa�ghe -pe- ariyakantahi s�lehi samann�gato catubh�ga� na ariyakantehi s�lehi samann�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46 [\x  54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Sa.Pu: sakad�g�miphalasacchikiriy�ya pa�ipanno puggalo dukkh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Vi: orika� k�mar�ga� orika� by�p�da� tadeka��he ca kilese catubh�g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sakad�g�m� catubh�ga� na sakad�g�m�, catubh�ga� sakad�g�miphalappatto pa�iladdho adhigato sacchikato upasampajja viharati, k�yena phusitv� viharati, catubh�ga� na k�yena phusitv�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Sa.Pu: samudayadassanena -pe- nirodhadassanena -pemagg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Vi: orika� k�mar�ga� orika� by�p�da� tadeka��he ca kilese catubh�g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sakad�g�m�, catubh�ga� na sakad�g�h�, catubh�ga� sakad�g�miphalappatto pa�iladdho adhigato [PTS Page 215] [\q 215/]      sacchikato upasampajja viharati, k�yena phusitv� viharati, catubh�ga� na k�yena phusitv�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a.Pu: an�g�miphalasacchikiriy�ya pa�ipanno puggalo dukkh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Vi: anusahagata� k�mar�ga� a�usahagata� by�p�da� tadeka��he ca kilese catubh�g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an�g�m�, catubh�ga� na an�g�m�, catubh�ga� an�g�miphalappatto pa�iladdho adhigato sacchikato upasampajja viharati, k�yena phusitv� viharati, catubh�ga� na k�yena phusitv� viharati, catubh�ga� antar�parinibb�y� -pe- upahaccaparinibb�y� -peasa�kh�raparinibb�y� -pe- sasa�kh�raparinibb�y� -peuddha�soto aka�i��hag�m�, catubh�ga� na uddha�soto aka�i��hag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e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48 [\x  54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a.Pu: samudayadassanena -pe- nirodhadassanena -pemagg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Vi: a�usahagata� k�mar�ga� a�usahagata� by�p�da� tadeka��he ca kilese catubh�g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an�g�m�, catubh�ga� na an�g�m�, catubh�ga� an�g�miphalappatto pa�iladdho adhigato sacchikato upasampajja viharati, k�yena phusitv� viharati, catubh�ga� na k�yena phusitv� viharati, catubh�ga� antar�parinibb�y� -pe- upahaccaparinibb�y� -peasa�kh�raparinibb�y� -pe- sasa�kh�raparinibb�y� -peuddha�soto aka�i��hag�m�, catubh�ga� na uddha�soto aka�i��hag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a.Pu: arahattaphalasacchikiriy�ya pa�ipanno puggalo dukkhadassanena ki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Vi: r�par�ga� ar�par�ga� m�na� uddhacca� avijja� tadeka��he ca kilese catubh�g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arah�, catubh�ga� na arah�, catubh�ga� arahattappatto pa�iladdho adhigato sacchikato upasampajja viharati, k�yena phusitv� viharati, catubh�ga� na [PTS Page 216] [\q 216/]      k�yena phusitv� viharati, catubh�ga� v�tar�go -pe- v�tadoso -pev�tamoho -pekatakara�yo ohitabh�ro anuppattasadattho parikkh��abhavasa��ojano sammada���vimutto ukkhittapaligho sa�khi��aparikho abb��hesiko niragga�o ariyopannaddhajo pannabh�ro visa��utto suvijitavijayo, dukkha� tassa pari���ta� samudayo pah�no nirodho sacchikato maggo bh�vito, abhi��eyya� abhi���ta� pari��eyya� pari���ta� pah�tabba� pah�na� bh�vetabba� bh�vita� -pe- sacchik�tabba� sacchikata�, catubh�ga� sacchik�tabba� na sacchik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e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50 [\x  55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Sa.Pu: samudayadassanena -pe- nirodhadassanena -pemaggadassanena ki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Vi: r�par�ga� ar�par�ga� m�na� uddhacca� avijja� tadeka��he ca kilese catubh�ga� jahat�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ubh�ga� arah�, catubh�ga� na arah�, catubh�ga� arahattappatto pa�iladdho adhigato sacchikato upasampajja viharati, k�yena phusitv� viharati, catubh�ga� na k�yena phusitv� viharati, catubh�ga� v�tar�go -pe- v�tadoso -pev�tamoho -pe- katakara�yo ohitabh�ro anuppattasadattho parikkh��abhavasa��ojano sammada���vimutto ukkhittapaligho sa�ki��aparikho abub��hesiko niragga�o ariyopannaddhajo pannah�ro visa��utto suvijitavijayo, dukkha� tassa pari���ta� samudayo pah�no nirodho sacchikato maggo bh�vito, abhi��eyya� abhi���ta� pari��eyya� pari���ta� pah�tabba� pah�na� bh�vetabba� bh�vita� -pe- sacchik�tabba� sacchikata�, catubh�ga� sacchik�tabba� na sacchik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Sa.Pu: sot�pattiphalasacchikiriy�ya pa�ipanno puggalo dukkha� dakkhanto 'pa�ipannak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ukkhe di��he, phale �hito'ti vattabb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samudaya� dakkhanto -pe- nirodha� dakkhanto 'pa�ipannak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irodhe di��he,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52 [\x  55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Sa:pu: sot�pattiphalasacchikiriy�ya pa�ipanno puggalo magga� dakkhanto 'pa�ipann�ko'ti vattabbo. Magge di��he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ukkha� dakkhanto 'pa�ipannako'ti vattabbo. Dukkhe di��he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Sa.Pu: magga� dakkhanto 'pa�ipannako'ti vattabbo. Magge di��he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mudaya� dakkhanto -pe- nirodha� dakkhanto 'pa�ipannako'ti vattabbo. Nirodhe di��he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Sa.Pu: sot�pattiphalasacchikiriy�ya pa�ipanno puggalo dukkha� dakkhanto 'pa�ipannako'ti vattabbo. Dukkhe di��he na vattabba� phale �hit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gga� dakkhanto 'pa�ipannako'ti vattabbo. Magge di��he na vattabba�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samudaya� dakkhanto -pe- nirodha� dakkhanto 'pa�ipannako'ti vattabbo. Nirodhe di��he na vattabba�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gga� dakkhanto 'pa�ipannako'ti vattabbo. Magge di��he na vattabba� phale �hito'ti vatta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Sot�pattiphalasacchikiriy�ya pa�ipanno puggalo dukkha� dakkhanto 'pa�ipannako'ti vattabbo. Dukkhe di��he na vattabba�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54 [\x  55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iratthiya�1 dukkhadass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Sa.Pu: samudaya� dakkhanto -pe- nirodha� dakkhanto 'pa�ipannako'ti vattabbo. Nirodhe di��he na vattabba� phale �hit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niratthiya� nirodh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Pa.Pu: dukkhe di��he catt�ri sacc�ni di��h�ni 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dukkhasacca� catt�ri ariyasacc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Sa.Pu: r�pakkha�dhe aniccato di��he pa�cakkha�dh� aniccato di��h� 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r�pakkha�dho pa�cakkha�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Sa.Pu: cakkh�yatane aniccato di��he dv�das�yatan�ni aniccato di��h�ni honi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cakkh�yatana� dv�das�yata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Sa.Pu: cakkhudh�tuy� aniccato di��h�ya a��h�rasadh�tuyo aniccato di��h� ho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dh�tu a��h�rasa dh�tu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Sa.Pu: cakkhu�diraye aniccato di��he b�v�sati�diray�ni aniccato di��h�ni ho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�diraya� b�v�sati�diray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datthiy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56 [\x  55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Sa.Pu: cat�hi ���ehi soti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tt�ri sot�pattiphal�n�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Sa.Pu: a��hahi ���ehi sot�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��ha sot�pattipha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Sa.Pu: dv�dasahi ���ehi sot�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�dasa sot�pattiphal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 �i: na heva� vattabba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Sa.Pu: catucatt�r�s�ya ���ehi sot�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catucatt�r�sa� sot�pattipha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Sa.Pu: sattasattatiy� ���ehi sot�pattiphala� sacchi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sattasattati sot�pattipha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Pa.Pu: na vattabba�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seyyath�pi bhikkhave mah�samuddo anupubbaninno anupubbapo�o anupbbapabbh�ro na �yatakene'va pap�to, evameva kho bhikkhave imasmi� dhammavinaye anupubbasikkh� anupubbakiriy� anupubbapa�ipad� na �yatakeneva a���pa�ivedho"ti[a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anupubb�bhisamay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�haka�guttara - mah�vagga - uposat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58 [\x  55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Pa.Pu: na vattabba�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pubbena med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athoka� kha�e kha�e kamm�ro rajatass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hame malamattano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anupubb�bhisamayo't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�v�yasm� gavampat� thero bhikkh� etadavoca: "sammukh� meta� �vuso bhagavato suta�, sammukh� pa�iggah�ta�: yo bhikkhave dukkha� passati dukkhasamudayampi so passati dukkhanirodhampi passati dukkhanirodhag�mini� pa�ipadampi passati. Yo dukkhasamudaya� passati dukkhampi so passati dukkhanirodhampi passati dukkhanirodhag�mini� pa�ipadampi passati. Yo dukkhanirodha� passati dukkhampi so passati dukkhasamudayampi passati dukkhanirodhag�mini� pa�ipadampi passati. Yo dukkhanirodhag�mini� pa�ipada� passati dukkhampi so passati dukkhasamudayampi passati dukkhanirodhampi passat�"ti[b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 "anupubb�bhisama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hi vattabba� anupubb�bhisamayo'ti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mal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Saccasa�yutta - ko�ig�mavagga - gavampati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60 [\x  56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�vassadassanasam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assu dhamm� jahit� bhav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vicikicc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'pi yadatthi ki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ap�yehi ca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c�bhi�h�n�ni abhabbo k�tunti.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 '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Sa.Pu: anupubb�bhisama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: "yasmi� bhikkhave samaye ariyas�vakassa viraja� v�tamala� dhammacakkhu� udap�di: "ya� ki�ci samudayadhamma� sabba� ta� nirodhadhammanti'. Sahadassanupp�d� bhikkhave ariyas�vakassa t��i sa��ojan�ni pah�yanti: sakk�yadi��hi vicikicch� s�labbatapar�m�so"ti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 "anupubb�bhisama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ubb�bhisamayakath� [PTS Page 221] [\q 221/]     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uttanip�ta - rat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62 [\x  56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e sote pa�iha��ati no lokiyo, lokuttarena vi���nena pa�ivij�nanti no lokiyena, s�vak� pa�ivij�nanti no puthujj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nanu buddhassa bhagavato voh�ro lokiye sote pa�iha��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buddhassa bhagavato voh�re lokiye sote pa�ih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 vattabbe: buddhassa bhagavato voh�ro lokuta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nanu buddhassa bhagavato voh�ra� lokiyena vi����ena pa�ivij�n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buddhassa bhagavato voh�ra� lokiyena vi����ena pa�ivij�n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a.Pu: nanu buddhassa bhagavato voh�ra� puthujjan� pa�ivij�n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buddhassa bhagavato voh�ra� puthujjan� pa�ivij�n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 vattabbe: buddhassa bhagavato voh�ro lokut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64 [\x  56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.Pu: '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gge phala� nibb�na� sot�pattimaggo sot�pattiphala� sakad�g�mimaggo sakad�g�miphala� an�g�mimaggo an�g�miphala� arahattamaggo arahattaphala� satipa��h�na� sammappadh�na� iddhip�do i�diraya� bala� bojjha�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a.Pu: buddhassa bhagavato voh�ro lokut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tthi keci buddhassa bhagavato voh�ra� su�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lokuttaro dhammo sotavi��eyyo sotasmi� pa�iha��ati, sotassa �p�tha� �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Sa.Pu: nanu lokuttaro dhamme na sotavi��eyyo na sotasmi� pa�iha��ati, na sotassa �p�th� �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lokuttaro dhammo na sotavi��eyyo na sotasmi� pa�iha��ati na sotassa �p�tha� �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 vattabbe: buddhassa bhagavato voh�ro lokut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Sa.Pu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tthi keci buddhassa bhagavato voh�re rajjeyy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uttaro dhammo r�ga��h�niyo rajan�yo kaman�yo madan�yo ba�dhan�yo mucchan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66 [\x  56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a.Pu: nanu lokuttaro dhammo na r�ga��h�niyo na rajan�yo na kaman�yo na madan�yo na ba�dhan�yo na mucchan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lokuttaro dhammo na r�ga��h�niyo na rajan�yo na kaman�yo na madan�yo na ba�dhan�yo na mucchan�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a.Pu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tthi keci buddhassa bhagavato voh�re duss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lokuttaro dhammo dosa��h�n�yo kopa��h�n�yo pa�igha��h�n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a.Pu: nanu lokuttaro dhamme na dosa��h�n�yo na kopa��h�n�yo na pa�igha��h�n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lokuttaro dhammo na dosa��h�n�yo na kopa��h�n�yo [PTS Page 223] [\q 223/]      na pa�igha��h�n�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 vattabbe: buddhassa bhagavato voh�ro lokut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Sa.Pu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tthi keci buddhassa bhagavato voh�re muyh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68 [\x  56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lokuttaro dhammo moha��h�niyo a����akara�o acakkhukara�o pa���nirodhiko vigh�tapakkhiko anibb�nasa�vattani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Sa.Pu: nanu lokuttaro dhammo na moha��h�niyo na a����akara�o na acakkhukara�o pa���vuddhiko1 avigh�tapakkhiko nibb�nasa�vattani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lokuttaro dhammo na moha��h�niyo na a����akara�o na acakkhukara�o pa���vuddhiko1 avigh�tapakkhiko nibb�nasa�vattanik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Sa.Pu: buddhassa bhagavato voh�ro lokut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ye keci buddhassa bhagavato voh�ra� su�anti, sabbe te magga� bh�v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Sa.Pu: ye keci buddhassa bhagavato voh�ra� su�anti, sabbe te magga� bh�vent�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b�laputhujjan� buddhassa bhagavato voh�ra� su�anti, b�laputhujjan� magga� bh�ve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�tugh�tak�2 -pe- pitugh�tak� -pe- arahantagh�tak� -peruhirupp�dak� -pe- sa�ghabhedak� buddhassa bhagavato voh�ra� s��anti. Sa�ghabhedak� magga� bh�vent�'t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va heva� vattabbe -pe- [PTS Page 224] [\q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. Pa���vu��hiko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�tugh�tako magga� bh�veti - s�mu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chasa�, s�mu potthakesu v�kyamida� ekatte �hapita�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70 [\x  57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Pa.Pu: labbh� sova��amay�ya la��hiy� dha��apu�jo'pi suva��apu�jo'pi �cikkhi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evameva� bhagav� lokuttarena voh�rena lokiyampi lokuttarampi dhamma� vo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Sa.Pu: labbh� e�a�iy�ya la��hiy� dha��apu�jo'pi suva��apu�j�'pi acikkh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evameva� bhagav� lokiyena voh�rena lokiyampi lokuttarampi dhamma� vohara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Sa.Pu: buddhassa bhagavato voh�ro lokiya� voharantassa lokiy� hoti, lokuttaira� voharantassa lokuttar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lokiya� voharantassa lokiye sote pa�iha��ati, lokuttara� voharantassa lokuttare sote pa�iha��ati, lokiya� voharantassa lokiyena vi����ena pa�ivij�nanti, lokuttara� voharantassa lokuttarena vi����ena pa�ivij�nanti, lokiya� voharantassa puthujjan� pa�ivij�nanti, lokuttara� voharantassa s�vak� pa�ivij�n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Pa.Pu: na vattabba� buddhassa bhagavato voh�ro lokiya� voharantassa lokiyo hoti, lokuttara� voharantassa lokuttar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nanu bhagav� lokiyampi lokuttarampi dhamma� vo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72 [\x  57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bhagav� lokiyampi lokuttarampi dhamma� vohar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tena vata re vattabbe: buddhassa bhagavato voh�ro lokiya� voharantassa lokiyo hoti, lokuttara� voharantassa lokuttar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Sa.Pu: buddhassa bhagavato voh�ro lokiya� voharantassa lokiyo hoti, lokuttara� voharantassa lokuttar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magga� voharantassa magge hoti, amagga� voharantassa [PTS Page 225] [\q 225/]      amaggo hoti, phala� voharantassa phala� hoti, aphala� voharantassa aphala� hoti, nibb�na� voharantassa nibb�na� hoti, anibb�na� voharantassa anibb�na� hoti, sa�khata� voharantassa sa�khata� hoti, asa�khata� voharantassa asa�khata� hoti, r�pa� voharantassa r�pa� hoti, ar�pa� voharantassa ar�pa� hoti, vedana� voharantassa vedan� hoti, avedana� voharantassa avedan� hoti, sa��a� voharantassa sa��� hoti, asa��a� voharantassa asa��� hoti, sa�kh�re voharantassa sa�kh�r� honti, asa�kh�re voharantassa asa�kh�r� honti, vi����a� voharantassa vi����a� hoti, avi����a� voharantassa avi����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r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74 [\x  57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dve nirod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dukkha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dve dukkha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nirodh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Sa.Pu: dve nirodhasacc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dukkh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a.Pu: dve nirodh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samuday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.Pu: dve nirodh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[PTS Page 226] [\q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maggasacc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76 [\x  57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a.Pu: dve nirodhasacc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t��ni -pe- dve le�ni -pe- dve sara�ni -pe- dve par�yan�ni -pe- dve accut�ni -pe- dve amat�ni -pe- dve nibb�n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Sa.Pu: dve nibb�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tthi dvinna� nibb�n�na� uccan�cat�, h�nappa�tat�, ukka�s�vaka�so, s�m� v� bhedo v�, r�j� v� antarik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Sa.Pu: dve 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appa�isa�kh�niruddhe sa�kh�re pa�isa�kh� nirodh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�ha: ha�ci appa�isa�kh�niruddhe sa�kh�re pa�isa�kh� nirodh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'dve nirod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Pa.Pu: na vattabba� dve 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appa�isa�kh�niruddh�pi sa�kh�r� accantabhagg�, pa�isa�kh�niruddh�pi sa�kh�r� accantabhagg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appa�isa�kh�niruddh�pi sa�kh�r� accantabhagg�, pa�isa�kh�niruddh�pi sa�kh�r� accantabhagg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tena vata re vattabbe 'dve niro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578 [\x  57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a.Pu: dve va 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a�isa�kh�niruddh�pi sa�kh�r� ariyamagga� �gamma nirud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ppa�isa�kh�niruddh�pi sa�kh�r� ariyamagga� �gamma niru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a.Pu: dve 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pa�isa�kh�niruddh� sa�kh�r� na puna up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ppa�isa�kh�niruddh� sa�kh�r� na puna uppajj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hi na vattabba�: dve nir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vagg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pah�ro a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 paravi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�bhedo dukkh�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�hiti ca kukku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hisamayo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o ca nirodha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8] [\q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Kvu 2] [\z Kv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h�vatthu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Bal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.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th�gatabala� s�vakapala�, s�vakabala� tath�gata b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pu: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tath�gatabala� ta� s�vaka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�eva s�vakabala� ta� tath�gata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pu: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Y�disa� tath�gatabala� t�disa� s�vaka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isa� s�vakabala� t�disa� tath�gatab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pu: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�diso tath�gatassa pubbayogo pubbac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kh�na� dhammadesan�, t�diso s�vakassa pubbayogo pubbacariy�, dhammakkh�na� dhammad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pu: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anu: th�gato jino satth� samm�sambuddho sabba��u sabbadass�v� dhammass�mi1- dhammapa�isara�o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vako jino satth� samm�sambuddho sabba��u sabbadass�v� dhammass�mi dhammapa�isara�o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Tath�gato anuppannassa maggassa uppad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aj�tassa [PTS Page 229] [\q 229/]      maggassa sa�ajanet�3- anakkh�tassa maggassa akk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�u maggavidu maggakovi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ko anuppannassa maggassa upp�d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j�tassa maggassa sa�janet�, anakkh�tassa maggassa akk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�u maggavidu maggakovi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indriyaparopariyatta� yath�bh�ta� ���a�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ko sabba��u sabbadass�v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s�vako �h�n��h�na� 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vako �h�n��h�n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�h�n��h�na�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vako at�t�n�gatapaccappann�na� kammasam�d�n�na� �h�naso hetuso vip�ka� 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am�nt�. Anu. �ha: ha�ci s�vako at�t�n�gatapaccuppann�na� kammasam�d�n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so hetuso vip�k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 tena vata re vattabbe: at�t�n�gatapaccuppann�na� kammasam�d�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so hetuso vip�ka�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. Pu: s�vako sabbatthag�minipa�ipada�1- j�n�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S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 ha�ci s�vako sabbatthag�minipa�ipad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sabbatthag�minipa�i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s�vako anekadh�tu� n�n�dh�tu� lok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vako anekadh�tu� n�n�dh�tu� lok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, p�: tena vata re vattabbe: anekadh�tu� n�n�dh�tu�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���a� tath�gatabala� s�vakas�dh�ra�anti. 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. Pu: s�vako satt�na� n�n�dhimuttikata� j�n�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tthag�mina� pa�ipada� - machasa�, sabbatthag�minipa�ipad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vako satt�na� n�n�dhimuttikat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sat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himuttikata�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. Pu: s�vako jh�navimokkhasam�dhisam�p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a� vod�na� vu��h�n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�vako jh�navimokkhasam�dhisam�p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lesa� ved�na� vu��h�n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jh�navimokkhasam�dhisam�pattina� sa�kilesa� ved�na� vu��h�na�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. Pu: s�vako pubbeniv�s�nussati� j�n�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 ha�ci s�vako pubbeniv�s�nussati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a: tena vata re vattabbe: pubbeniv�s�nussati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�ta� ���a� tath�gatabala� s�vakas�dh�ra�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. Pu: s�vako satt�na� catupap�na� j�n�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vako satt�na� cutupap�t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satt�na� cutupap�ta� y�th�bh�ta�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nanu tath�gatass�pi �sav� kh��, s�vakass�pi asav� kh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niv�s�nuss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u: atthi ki�ci n�n�kara�a�1- tath�gatassa v� s�vakassa v� �savakkhay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kkhayena v� �savakkhaya�, vimuttiy� v� vim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Vi.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ki�ci n�n�kara�a�1- tath�gatassa v� s�vakassa v� �savakkhayena v� �savakkhaya�, vimuttiy� v� vimu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�sav�na� khay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. Pu: �sav�na� khaye yath�bh�ta� ���a� tath�gatabala� s�vakas�dh�ra�anti. [PTS Page 231] [\q 2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�han��h�n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. Pu: �sav�na� khay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Satt�na� cutupap�t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. Pu: �h�n��h�n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�sav�na� khay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. Pu: satt�na� cutupap�t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�sav�na� khay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nak�r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. Pu: indriyaparopariyatta�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�han��h�n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. Pu: indriyaparopariyatta�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�sav�na� khay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. Pu: �h�n��h�n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Indriyaparopariyatta� yath�bh�ta� ���a� tath�gatabala� s�vakas�dh�ra�anti. [PTS Page 232] [\q 2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Pa. Pu: �sav�na� khaye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. Indriyaparopariyatta� yath�bh�ta� ���a� tath�gatabala� s�vakas�dh�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 Ariyann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h�n��h�ne yath�bh�ta� ���a� tath�gatabala� a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i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sakad�g�mimaggo sakad�g�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o an�g�miphala� arahatt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phala� satipa��h�na� sammappadh�na� iddhi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� bala� bojjha�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�h�n��h�ne yath�bh�ta� ���a� tath�gatabala� a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��a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u��a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h�n��h�na�ca manasikaroti, su��ata�ca manasi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h�n��h�na�ca manasikaroti, su��ata�ca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dvinna� citt�na� samodh�na� hot�ti. [PTS Page 233] [\q 2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�h�n��h�ne yath�bh�ta� ���a� tath�gatabala� a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imitt�ramma�a� - pe- appa�ibhi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h�na�h�na�ca manasikaroti, appa�ihita�ca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h�n��h�na�ca manasikaroti, appa�ibhita�ca manasikar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dvinn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tipa��h�n� ariy� su��a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h�n��h�ne yath�bh�ta� ���a� tath�gatabala� ariya� su��at�ramma�nti. 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tipa��h�n� ariy� su��at�ramma� -peappa�ihit�ramma�ti. [PTS Page 234] [\q 2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h�n��h�ne yath�bh�ta� ���a� tath�gatabala� ariya� appahit�ramma�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mmappadh�n�- iddhip�d� - indriy�bal�bojjha�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su��a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h�n��h�ne yath�bh�ta� ���a� tath�gatabala� ariya� su��at�ramma�nti. 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bojjha�g� ariy� animitt�ramm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h�n��h�n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�h�n��h�n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na vattabba� su��a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pa��h�n� ariy�, na vattabb� su��a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�h�n��h�n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na vattabba� animitt�ramma�anti. -Peappa�ihit�ramma�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pa��h�n� ariy�, na vattabb� appa�ihi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�h�n��h�n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na vattabba� su��at�ramma�a�a� -pe animitt�ramma�a� -pe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ppadh�na� -pe- bojjha�g� ariy�, na vattabb� appa�ihi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satt�na� cutupap�t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-pe- bojjha�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satt�na� cutupap�t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t�na� cutupap�na�ca manasikaroti, su��ata�ca manasikarot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satt�na� cutupap�ta�ca manasikaroti, su��ata�ca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dvinn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satt�na� cutupap�t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imitt�ramma�a� -pe- appa�ih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ppa�ihi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t�na� cutupap�ta�ca manasikaroti, appa�ibhita�ca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. Pu: satt�na� cutupap�ta�ca manasikaroti, appa�ihita�ca manasikar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dvinna� citt�na� samodh�na� hot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 satipa��h�n� ariy�, su��at�ramm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ramma� -pe- appa�ihi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t�na� cutupap�te yath�bh�ta�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bala� ariya�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a. Pu: sammappadh�na� -pe- bojjha�g� 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�ramma� -pe- animitt�ramm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t�na� cutupap�t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,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satt�na� cutupap�te yath�bh�ta� ���a� tath�gabala� 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u��at�ramma�a� -peanimitt�ramma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ipa��h�n� ariy�, vattabb� appa�ihit�ramma�a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satt�na� cutupap�te yath�bh�ta� ���a� tath�gata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su��at�ramma�a� -peanimitt�ram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appadh�n� -pe- bojjha�g� ariy�, na vattabb�ramma�a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a. Su: asav�na� khay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h�n��h�n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�i: na heva �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. Su: asav�na� khay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satt�na� cutupap�t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. Su: �h�n��h�ne yath�bh�ta� ���a� tath�gatabala� na vattabb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sav�na� khaye yath�bh�ta� ���a� tath�gatabal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. Su: satt�na� cutupap�te yath�bh�ta� ���a� tath�gatabala� vattabb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sav�na� khaye yath�bh�ta� ���a� tath�gatabala� na vattabba� 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a. Su: asav�na� khaye yath�bh�ta� ���a� tath�gatabala� ariya�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h�n��h�ne yath�bh�ta� ���a� tath�gatabala� ariya�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a. Su: asav�na� khay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ramma�a� -pe-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�h�n��h�ne yath�bh�ta� ���a� tath�gatabala� 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. Su: asav�na� khay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�ramma�a� -pe- animitt�ramma�a� -peappa�ihi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satt�na� cutupp�t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hi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a. Su: �h�n��h�n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�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sav�na� khay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su��a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. Su: �h�n��h�n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animitt�ramma�a� -peappa�ihit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sav�na� khay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a. Su: satt�na� cutupap�t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su��at�ramma�a� -peanimitt�ramm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�s�v�na� khaye yath�bh�ta� ���a� tath�gatabala� 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appa�ihi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ya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 Vimut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r�ga� citta� v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ahagata� r�gasahaj�ta� r�gasa�s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ampayutta� r�gasahabhu r�g�nupari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lokiya� s�sava� sa�yojaniya� gant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n�ya�1- yogan�ya�2- n�vara�iya� par�m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iya� sa�kilesika�3- citta� v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phassa� citta� vimuccati, phasso ca citta� ca ubho vimuccantiti pa. Pa�i���: �mant�. [PTS Page 239] [\q 2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r�ga� citta� vimuccati, rago ca citta� 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vedana� -pe- sasa��a� -pe- sace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sa��a�4- citta� vimuccati, sa��� c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r�ga� citta� vimuccati, r�go ca citta� ubho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saphassa� sar�ga� citta� vimuccati, phasso ca citt� ca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go ca citta� ca ubho vimucc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ghaniya� - s�mu, machasa�, sy� 2. Yoganiya� - s�mu, machasa�, sy� 3. Sa�kilesiya� - s�mu, machasa� 4. Sapa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savedana� sar�ga� -pe- sasa��a� sar�g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tana� sar�ga� -pe- sasa��a� s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vimuccati, sa��� ca citta� ca uho vimuccan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go ca citta�ca ubho vimuccan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dosa� citta� vim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hagata� dosasahaj�ta� dosasa�s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ampayutta� dosasahabhu dos�nupari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lokiya� s�sava� sa�yojaniya� gant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n�ya� yogan�ya� n�vara�iya� par�m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iya� sa�kilesika� citta� v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phassa� citta� vimuccati, phasso ca citta� ca ubho vimuccanti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osa� citta� vimuccati, doso ca citta� 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vedana� -pe- sasa��a� -pe- sace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sa��a� citta� vimuccati, sa��� c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ubho vimuccant�ti. 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osa� citta� vimuccati, doso ca citta� ubho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saphassa� dosa� citta� vimuccati, phasso ca citt� ca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os� citta� vimuccati, doso ca citta� ca ubho vimucc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avedana� sadosa� -pe- sasa��a� sadosa� -pesacetana� sadosa� -pe- sa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�a� sadosa� citta� vimuccati, sa��� ca cit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oso ca citta� 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 samoha� citta� vimuccat�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sahagata� mohasahaj�ta� mohasa�s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sampayutta� mohasahabhu moh�nupari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 lokiya� s�sava� sa�yojaniya�1gant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n�ya� yogan�ya� n�vara�iya�2- par�m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iya� sa�kilesika�3- citta� vi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aphassa� citta� vimuccati, phasso ca citta� ca ubho vimuccanti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r�ga� citta� vimuccati, rago ca citta� 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avedana� -pe- sasa��a� -pe- sace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sa��a� citta� vimuccati, sa��� c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ubho vimuc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r�ga� citta� vimuccati, moho ca citta� ubho vimucca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saphassa� samoha� citta� vimuccati, phasso ca citt� ca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nt�ti. [PTS Page 241] [\q 2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oho ca citta� ca ubho vimucc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yojaniya� - [PTS 2.] N�vara�iya� - [PTS 3.] Sa�kilesiya�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savedana� samoha� -pe- sasa��a� sa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cetana� samoha� -pe- sa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ha� citta� vimuccati, sa��� ca cit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vimucc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oho ca citta� ca ubho vimucc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. Pu. Na vattabba�1- sar�ga� sadosa� samoh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citar�ga� vitadosa� vitamoha� nikkil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vim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tena hi na vattabb�2- sar�ga� sadosa� sa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vim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utti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 vattabba'nti - machasa� potthake natthi paramidampi natthi sakav�dipucch� viya nidasika�. 2. Ta' vattabba'nti - [PTS,] sy�mapetthakesu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 Vimuccam�n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vimutta� vimuccam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vimutata� ekadesa� a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ekadesa� vimutta�, ekadesa� a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sot�panno, ekades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, ekadesa� sot�pattiphala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o adhigato sacch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ati, k�yena phusitv�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na k�yena phusitv� viharati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khattuparamo kola�kolo ekab�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aveccappas�dena samann�gato.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�ghe -pe- ariyakantehi s�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ekadesa� vimutta�, ekadesa� a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1] [\q 241/]     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sakad�g�m�, ekadesa� na sakad�g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sakad�g�miphalappatto, pa�il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to sacchikato upasampajja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phus�tv� viharati, ekadesa� na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ekadesa� vimutta�, ekadesa� a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desa� an�g�mi, ekadesa� na an�g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esa� an�g�miphalappatto, pa�il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to sacchikato upasampajja vi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phus�tv� viharati, ekadesa� na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ti ekadesa� antar�parinibb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hacca parinibb�y�, asa�kh�raparinibb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kh�raparinibb�y�, uddha�soto aka�i��hag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na uddha�soto aka�i��hag�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ekadesa� vimutta�, ekadesa� a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desa� arah�, ekadesa� na arah�,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ppatto, pa�iladdho adhigato sacch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 viharati, k�yena phus�tv�1: viharati, ekadesa� vitar�go vitadoso vita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ekadosa� sacchik�tabb� sacchi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esa� saccik�tabba� na sacci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. Vimutta� vimucc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p�dakkha�e vimutta�, bhava�gakkha�e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vimutta� vimuccam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ena na phusitv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tassa eva� j�nato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to k�m�sav�'pi citta� vimuccati, bhav�sav�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vimuccati, avijj�sav�pi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ti"ti[a] attheva suttantoti. 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tena hi vimutta� vimucc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vimutta� vimucc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so eva� sam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parisuddhe pariyod�te an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tupakkilese mudubhute kammaniye 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�ajappatte �sav�na� khaya���y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nn�meti"ti[a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tena hi na vattabba� vimutta� vimucc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citta� vimucc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citta� rajjam�na� dussam�na� vuy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iss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ratta�ceva aratta�ca du��h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�ha�ca mu�ha�ce amu�ha�ca dhinn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na�ca bhinna�ce abhinna�ca kat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ratta�ceva aratta�ca du��h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�ha�ca mu�ha�ce amu�ha�ca chinn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na�ca bhinna�ceva abhinna�ca kat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tthi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m�n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ccam�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ghanik�ya - s�ma��aphalasutt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5 A��hamak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��hamakassa puggalassa di��hi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o puggalo sot�panno, sot�pattiphala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o adhigato sacchi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 viharati, k�yena phusitv�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��hamakassa puggalassa vicikicch�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44] [\q 244/]      sa. Anu: a��hamako puggalo sot�panno, sot�pattiphala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k�yena phusitv�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��hamakassa puggalassa di��hi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o puggalassa di��h�nusayo,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��hamakassa puggalassa di��hi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assa puggalassa vicikicch�nusayo s�labbatapar�m�so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��hamakassa puggalassa vicikicch�pariyu��h�na� pah�nanti. Pa. Pa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assa puggalassa vivikicch�nusayo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��hamakassa puggalassa vicikicch�pariyu��h�na� pah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di��h�nusaso silabbatapar�m�so pah�no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��hamakassa puggalassa di��h�nusase ap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di��hipariyu��h�na� appahi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��hamakassa puggalassa di��h�nusaso appah�n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assa puggalassa vicikicch�pariyu��h�na� ap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a��hamakassa puggalassa vicikicch�nu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bbatapar�m�so ap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 sa. Anu: a��hamakassa puggalassa di��hipariyu��h�na� appah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��hamakassa puggalassa s�labbatapar�m�so ap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assa puggalassa vicikicch�pariyu��h�na� ap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��hamakassa puggalassa di��hipariyu��h�na� pah�nanti. Pa. Pa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assa puggalassa di��hipariyu��h�nappah�n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bh�vito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��hamakassa puggalassa di��hipariyu��h�na� pah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di��hipayu��h�nappa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� bh�vit� -pe- sammappadh�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 bh�v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��hamakassa puggalassa vicikicch�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vicikicch�pariyu��h�nappa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bh�vito -pe- bojjha�g� bh�v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��hamakassa puggalassa di��hipariyu��h�nappah�n�ya maggo bh�v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maggena pah�na� lokiyena s�saven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lesiken�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a��hamakassa puggalassa di��hipariyu��h�nappa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� abh�vita -pe- bojjha�g� abh�v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maggena pah�na� lokiyena s�saven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iken�ti. [PTS Page 246] [\q    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ilasiyen�n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a��hamakassa puggalassa vivikicch�pariyu��h�nappa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abh�vito -pe- satipa��h�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ppadh�na� -pe- bojjha�g� abh�v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maggena pah�na� lokiyena s�saven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ik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. Pu: na vattabba� a��hamakassa puggalassa di��hipariyu��h�na� pah�n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uppajj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Vi: nupaj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uppajj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a��hamak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. Pu: na vattabba� a��hamakassa puggalassa vicikicch�pariyu��h�na� pah�na'nti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uppajj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Vi: nupaj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uppajj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a��hamak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pariyu��h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. Pu: a��hamakassa puggalassa di��hipariyu��h�na� nuppajjissat�ti katv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di��h�nusayo nuppajjissa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 2 [\x 50/]     0.] Pa. Pu: a��hamakassa puggalassa di��hipariyu��h�na� nuppajjissat�ti katv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vicikicch�nusayo -pesilabbatapar�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pajjissatati katv�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. Pu: a��hamakassa puggalassa vikicch�pariyu��h�na� nuppajjissat�ti katv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hamakassa puggalassa vicikicch�nusayo -pesilabbatapar�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pajjissatati katv� pah�noti. 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. Pu: a��hamakassa puggalassa di��hipariyu��h�na� nuppajjissat�ti katv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otrabhuno puggalassa di��hipariy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pajjissatati katv�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. Pu: a��hamakassa puggalassa vicikicch�pariyu��h�na� nuppajjissat�ti katv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otrabhuno puggalassa vicikicch�pariy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pajjissatati katv� pa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k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 A��hamakassa indriy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��hamakassa puggalassa n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sa natthi sa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��hamakassa puggalassa natthi viriyindriy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a satindriya� -pe- natthi sam�dhindriy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a pa��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sa natthi 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��hamakassa puggalassa atthi sa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sa atthi saddhi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��hamakassa puggalassa atthi ariya� -pe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-pe- atthi sam�dhi -pe- atthi 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sa atthi pa��indriyanti. 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��hamakassa puggalassa atthi mano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saddh�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a��hamakassa puggalassa atthi mano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atthi pa���ya, atthi pa��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��hamakassa puggalassa atthi somanassa�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indriya�, atthi j�vita�,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saddh�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��hamakassa puggalassa atthi j�vita�, 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i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pa���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a��hamakassa puggalassa atthi saddh�, nan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mano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a��hamakassa puggalassa atthi saddh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somanassa�, natthi somanassindriya� -peatthi j�vita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indriyanti. [PTS Page 249] [\q 2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��hamakassa puggalassa atthi pa��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: A��hamakassa puggalassa atthi mano natthi man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tthi somanassa�, natthi somanass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tthi j�vita�, natthi 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��hamakassa puggalassa n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o puggalo assadd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��hamakassa puggalassa natthi viriyindriyanti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o puggalo kus�to h�naviriyoti2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��hamakassa puggalassa natthi sa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o puggalo mu��hissati asampaj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��hamakassa puggalassa natthi sam�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o puggalo asam�hito vibbhantaci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��hamakassa puggalassa n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o puggalo duppa��o phalamu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a��hamakassa puggalassa atthi saddh�, s� ca s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n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��hamakassa puggalassa atthi saddh�,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3- vattabbe: a��ha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ssa natthi saddhindri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indriyanti - machasa� 2. Hinaviriyoti - machasa� 3. No vata re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��hakamakassa puggalassa atthi viriya�, 1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iya�1- niyy�nika� -pe- atthi sati, s� ca sati niyy�nik� -pe- atthi sam�dhi, so ca 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niko -pe- atthi pa���, s� ca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nik�ti. 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��hamakassa puggalassa atthi pa���,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niyy�n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2- vattabbe: a��ha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ssa n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sakad�g�miphalasacchikiriy�ya pa�ipannassa puggalassa atthi saddh�, 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asa atthi saddh�, 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sakad�g�miphalasacchikiriy�ya pa�ipannassa puggalassa atthi pa���, 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asa atthi pa���, 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. Pu: an�g�miphalasacchikiriy�ya pa�ipannassa puggalassa -pearahattasacchikiriy�ya pa�ipa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assa atthi saddh�, atthi saddhindriya� -pe-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, 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: A��hamakassa puggalasasa atthi pa���, 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. : A��hamakassa puggalasasa atthi saddh�, n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kad�g�miphalasacchikiriy�ya pa�ipannassa puggalassa atthi saddh�, natthi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a. Pu: a��hamakassa puggalassa atthi pa��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��, n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��hamakassa puggalasasa atthi saddh�, natthi saddhindriya� -pe- atthi pa���, natthi pa��indriyanti. [PTS Page 251] [\q 2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rahatt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��, natthi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a��hamakassa puggalassa natthi pa�cindriy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pa�cim�ni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�ni. Katam�ni pa�ca: saddhindriya� viriy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ndriya� sam�dhindriya� pa��indriya�. Im�n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pa�candriy�ni. Imesa� kh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indriy�na� samatt� ara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udutarehi arahattaphalasacchikiriy�ya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o hoti, tato mudutarehi an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tato mudutarehi �n�g�mipal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ya pa�ipanno hoti, tato mudut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� hoti, tato mudutarehi sakad�gamiphal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o hoti,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tarehi sot�panno hoti,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tarehi sot�pattiphalasacchikiriy�ya pa�ipann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ho bhikkhave, im�ni pa�cindriy�ni sabbena sabba� sabbath�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, tamaha� b�hiro puthujjanapakkhe �hitoti vad�mi"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hamako puggalo b�hiro puthujjanapakkho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a��hamakassa puggalassa atthi pa�candriy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kassa indriyakath� ni��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asacchikiriy�ya - machasa�, sy�, [PTS a] indiyasa�yutta - pa�isankhi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 Dibbacakkh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�sacakkhu� dibbacakkhu�, dibbacakkhu� ma�sacakkhunti. 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disa� ma�sacakkhu� t�disa� dibbacakkhu�, y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� t�disa� ma�s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ma�sacakkhu� ta� dibbacakkhu�, ta� cakkhu� ta� va�s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diso ma�sacakkhussa visayo, anubh�vo1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o, t�diso dibbassa cakkhussa vi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vo goc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�dinna� hutv� anup�di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up�dinna� hutv� anup�di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cara� hutv� 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�m�vacara� hutv� 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vacara� hutv� a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p�vacara� hutv� a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y�panna� hutv� apariy�pa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bbacakkhu� dhammupatthaddha� ma�s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bbacakkhu� dhammupatthaddha� ma�s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bbacakkhu� dhammupatthaddha� ma�s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ma�sacakkhu� dhammupatthaddha� dibbacakkhu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va cakk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 1 [\x 66/]     3.] Sa. Pu: dve'va cakkhu�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ti�i cakkhuni vutt�ni bhagavat�: ma�sa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� pa���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ti�i cakkhuni vutt�ni bhagavat�: ma�sa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� pa���cakk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dve'va cakkh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dve'va cakkh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ti�im�ni bhikkhave, cakkh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i�i ma�sacakkhu� dibbacakkhu� pa���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ti�i cakkhun�'ti. [PTS Page 254] [\q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�sacakkhu� dibba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cakkhu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ti�i cakkh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s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cakkhussa up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dibbassa cakk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 ���a� upad�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cakkhu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kkhussa pa�i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ukkh� pamuccat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Anu. P�: tena hi na vattabba� dve'va cakkh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ka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tivuccaka p��i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8 Dibbacakkh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ma�sacakkhu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�saseta� dibbasota�, dibbasota� ma�saso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disa� ma�sasota� t�disa� dibbasota�, y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sota� t�disa� ma�saso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ma�sasota� ta� dibbasota�, ta� dibbasota� ta� ma�saso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diso ma�sasotassa visayo, a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o, t�diso dibbassa sotassa vi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vo gocaroti. 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�dinna� hutv� anup�di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up�dinna� hutv� anup�di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cara� hutv� 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�m�vacara� hutv� 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vacara� hutv� a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p�vacara� hutv� ar�p�vacar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y�panna� hutv� apariy�pan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bbasota� dhammupatthaddha� ma�s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�sasota� dhammupatthaddha� dibbaso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a�yeva sotan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ek�yeva so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nu dve sot�ni vutt�ni bhagavat�: ma�sasota� dibbaso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pa���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dve sot�ni vutt�ni bhagavat�: ma�sa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eka��eva so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sotakath� [PTS Page 256] [\q 256/]     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9 Yath�kammupagata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Su. Yath�kammupagata� ���a�1- 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kammupagata�ca manasi karoti, dibb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pa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yath�kammupagata�ca manasi karoti, dibb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yath�kammupagata� ���a� 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ime vata bhonto satt�'ti ca manasi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duccaritena samann�gat�'ti ca man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, vac�duccaritena samann�gat�'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 karoti, manoduccar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�'ti ca manasi karoti, ar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�dak�'ti manasi karoti, micch�di��hik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nasi karoti, micch�di��hikammasam�d�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 karoti, te k�yassa bhed� paramm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ya� duggati� vinip�ta� niraya� upapann�'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 karoti, me v� pana 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'ti ca manasi karoti. K�yasucar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�'ti ca manasi karoti, vac�sucar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�'ti ca manasi karoti, manosucari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�'ti ca manasi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na� anupav�dak�'ti ca manasi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�'ti ca manasi karoti "samm�di��hikammasam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manasi karoti, te k�y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� parammara� sugati� sagg�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�'ti ca manasi karoti, dibbena 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passa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kammupagata���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+yath�kammupagata� ���a�1- dibbacakkh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ime vata honto satt�'ti ca manasi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+ te [PTS Page 257] [\q 257/]      k�yassa bhed� parammara� su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 loka� upapann�'ti ca manasi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r�pa�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dvinn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yath�kammupagata� ���a� dibbacakkh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oci adibbacakkhuko dibabcakkhu� appa�il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o asacchikato yath�kammupagata� 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tthi koci adibbacakkhuko dibbacakkhu� appa�iladdho anadhigato asacchikato yath�kammupaga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2- re vattabbe yath�kammupagata� ���a� 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yath�kammupagata� ���a� dibbacakkh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yasm� s�riputto yath�kammupagata�3j�n�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ha�ci �yasm� s�riputto yath�kammupagata�1-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2- re vattabbe - yath�kammupa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kammupagata���a� - sy� 2. No vata [PTS 3.] Yath�kammupagata� ���a� -s�mu, machasa� +machasa� 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yath�kammupagata� ���a� dibbacakkh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yasm� s�riputto yath�kammup�ta� j�n�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�yasmato s�riputtassa 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nth�yasmato s�riputtassa dibbacakkh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yasm� s�riputto etada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a pubbe niv�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dibbassa 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opariy�y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dh�tu vis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y� up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i me na vijjati"ti[a. PTS Page 258] [\q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na vattabba�: yath�kammup�gata�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mmupagata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 pucch�sy�ma - [PTS] ganthesu na vijjati. 2. Aya� pa�i��� sy�ma - simu [PTS] ganthesu na vijjati [a] therag�th� p��i - s�riputtatther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0 Sa�va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devesu sa�v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devesu asa�varo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devesu asa�v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devesu sa�v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nanu asa�var� sa�varo s�la�, atthi de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devesu asa�varo, samh� asa�var�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: �j�nihi n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sa�var� sa�varo s�la� atthi devesu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atthi de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aro, yamh� asa�var� sa�varo s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: ya� tattha vadesi: vattabbe kho asa�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o s�la�, atthi devesu sa�varo 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bbe: atthi devesu asa�varo, y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ar� sa�varo sil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ha: no ce pana vattabbe: atthi devesu a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� asa�var� sa�varo s�l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P�: no ca vata re vattabbe: asa�var�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, atthi devesu 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aro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. �: ya� tattha vadesi: vattabbe kho asa�var�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, atthi devesu sa�varo no ca vattab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devesu asa�varo, yamh� asa�var�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nti micch�. [PTS Page 259] [\q 2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manussesu sa�varo, atthi tattha a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devesu sa�varo, atthi natthi a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devesu sa�varo, atthi tattha a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manussesu sa�varo, natthi tattha a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devesu p��tip�t� verama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devesu p��tip�to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devesu sur�merayamajjapam�da��h�n� vera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devesu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natthi devesu p��tip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devesu p��tip�t� verama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natthi devesu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devesu sur�merayamajjapam�da��h�n� verama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atthi manussesu p��tip�tip�t� verama�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�tip�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devesu p��tip�t� verama� atth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manussesu sur�merayamajjapam�da��h�n� verama�, atthi tattha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devesu sur�merayamajjapam�da��h�n� verama�, atthi tattha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devesu p��tip�t� verama�, natthi tattha p��tip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manussesu p��tip�t� verama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�tip�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thi devesu sur�merayamajjapam�da��h�n� verama�, natthi tattha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manussesu sur�merayamajjapam�da��h�n� verama�, natthi tattha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. Pu: natthi devesu sa�var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a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e dev� p��tip�t�no, adinn�d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micch�c�rino, mus�v�dino, sur�me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apam�da��h�y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atthi devesu 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kath� ni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1 Asa��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sa��asattesu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���bh�vo1- sa���gati sa���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sa�s�ro sa���yoni 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sa���bh�vo asa���gati asa���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�sa�s�ro asa���yoni a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sa���bh�vo asa���gati asa���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�sa�s�ro asa���yoni a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2- re vattabbe asa��asat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sa��asattesu sa��� atthi'ti. 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cavok�rabh�vo gati satt�v�so sa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ekavok�rabhavo gati 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o yoni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ekavok�rabhavo gati 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o yoni attabh�vapa�il�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sa��asat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abhavo - (icc�di) sy�, [PTS 2.] Ko vata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sa��asattesu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ya sa���ya sa��akara�iy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manussesu sa��� atthi, so ca sa��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gati sa���sattav�so sa���sa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oni 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�asattesu sa��� atthi, so ca sa��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gati sa���sattav�so sa���sa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oni 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manussesu sa��� atthi, so ca pa�cavok�ra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 satt�v�so sa�s�ro 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bh�vapa�il�bhoti. 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�asattesu sa��� atthi, so ca pa�cavok�ra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 sattav�so sa�s�ro 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bh�vapa�il�bho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manussesu sa��� atthi, t�ya sa���ya sa���kara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�asattesu sa��� atthi, t�ya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ara�iy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sa��asattesu sa��� atthi so ca asa��abh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gati asa��a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�s�ro asa��ayoni a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nussesu sa��� atthi, so ca asa��a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gati -pe- a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sa��asattesu sa��� atthi so ca ekavok�rabh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 satt�v�so sa�s�ro yoni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nussesu sa��� atthi, so ca ekavok�ra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 -pe-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asa��asattesu sa��� atthi na ca t�ya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ara�iya� karot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nussesu sa��� atthi, na ca t�ya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ara�iya� karo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na vattabba� asa��asattesu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santi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tt� n�ma dev�, sa��upp�d� ca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ev� tamh� k�y� cavanti"ti[a] at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Niga: tena hi asa��asattesu sa��� atth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sa��asattesu sa���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ka�ci k�le1- atthi, ka�ci k�le1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�ci k�le sa��asatt� ka�c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tt� ka�ci k�le sa���bh�vo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i k�le asa��abhavo, ka�ci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ok�rabhavo ka�ci k�le ekavok�rabh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ci k�le - s�mu, machasa� 2. Sa��abhavo - s�mu, machasa�,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ighanik�ya - brahmaj�l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sa��asattesu sa��� ka�ci k�le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i k�l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� k�la� atthi, ka� k�l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cutik�le upapattik�le atthi, �hitik�le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utik�le upapattik�le sa��asatt�. �hi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tt�. Cutik�le upapat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bhavo �hitik�le asa��abhavo, cu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ttik�le pa�ca vok�rabhavo, �hi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ok�rabhavoti. 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2 Nevasa���n�sa���yata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evasa���n�sa���yatane na vatt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�abhavo asa��agati asa��a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�s�ro asa��ayoni asa��atta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u: nanu sa��abhavo sa���gati sa���satt�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sa�s�ro sa���yoni sa��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���bhavo1sa���gati-pesa��att�bh�vapa�il�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2- vattabbe nevasa���n�sa���yata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nevasa���n�sa���yata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ekavok�rabhavo gati -pe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uvok�rabhavo-pegati-peattabh�vapa�il�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tuvok�rabhavo gati -peantabh�vapa�il�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nevasa���n�sa���yatane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. Dvepi anuyoga - pa�i��av�ky�ni [PTS] pottheke natthi 1. Sa��abhavo'cc�di - sy�, asa��abhavo vacc�di- [PTS 2.] No vata -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sa��asattesu na vattabba� sa��� atth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asa��abhavo asa��agati asa��asatt�v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�s�ro asa��a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evasa���n�sa���yata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tthi, so ca asa��abhavo asa��a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tt�v�so asa��asa�s�ro asa��a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sa�s�ro asa��a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sa��asattesu na vattabba� sa��� atth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ekavok�rabhavo -peatt�bh�v�pa�il�bh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4] [\q 264/]      sa. Anu: nevasa���n�sa���yata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tthi, so ca ekavok�rabhavo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v�so sa�s�ro yoni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sa��asattesu na vattabba� sa��� atth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sa��abhavo1- asa��agati -pesa��asatt�v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�asatte na vattabba� sa��� atthi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asa��abhavo1- sa��agati -pe- sa��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nevasa���n�sa���yatana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tthi, so ca catuvok�rabhavo g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�asattesu na vattabba� sa��� atthi, so ca catuvok�rabhavo gati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abhav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evasa���n�sa���yetane na vattabba� sa��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evasa���n�sa���yatana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ha�ci nevasa���n�sa���yatana� na catu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evasa���n�sa���yatan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nevasasa���n�sa���yatana� catuvok�ra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e na vattabba� sa���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k�s�na�c�yatana� catuvok�rabhavo. Ak�s�na�caya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�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nevasasa���n�sa���yatana� catuvok�ra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e na vattabba� sa���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����a�c�yatana� -peak�s�na�ca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uvok�rabhavo, �ki�ca���yata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bba� sa��� att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�k�s�na�c�yatana� catuvok�rabhavo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evasa���n�sa���yatana� catuvok�rabhavo. Atthi tattha s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vi����a�c�yatana� -pe�ki�ca��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ok�rabhavo. Atthi tattha s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evasa���n�sa���yatana� catuvok�rabhavo, atthi tattha s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nevasasa���n�sa���ya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atthiti v� natthi v�'ti. 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evasa���n�sa���yatana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�ha: ha�ci nevasa���n�sa���yatana� catuvok�rabhavo, anu. P�: no ca vata re vattabbe nevasa���n�sa���yatan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nevasa���n�sa���yatana� catu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ena vattbba�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� nathi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k�s�na�c�yatana� -pevi����a�c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�ki�ca���yatana� catuvok�r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���yatane na vattabba�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ti v� natth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�k�s�na�c�yatana� catuvok�rabhavo,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evasa����n�sa���yatana� catuvok�rabhavo, atthi tattha s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vi����a�c�yatana� -pe�ki�ca��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catuvok�rabhavo, atthi tathe s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evasa���n�sa���yatana� catuvok�rabhavo, atthi tatthi sa���ti. [PTS Page 266] [\q 2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. Pu: nevasasa���n�sa���nena vattabba�1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ti v� natth�ti v�'ti. 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nevasa���n�sa��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evasa���n�sa���ya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nevasa���n�sa��ayat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sa��� atthiti v� natth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nevasa���n�sa���yatanti katv� nevasa���n�sa���yata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aba� sa��� atthiti v� natth�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ukkhamasukh�yedan�ti katv� adukkhamasuk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2- na vattabba� vedan�ti v� avedan�ti v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la� s�dh�ra�a� ariya� sar�ga�3citta� vim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� vimuccam�na� atthi citta� vimucc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kassa puggalassa di��hipariyu��h�na� 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kassa puggalassa natthi pa�cindriy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khu� sota� dhammupatthaddha� yath�kammupagata� �a�a� devesu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esu sa��� evameta� bhavagganti". [PTS Page 267] [\q 2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attabba� - sabbattha 2. Adukkhamasukh� vedan� - s�mu 3. S�r�ga�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  [\q 267/]     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 Gihissa arah�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gihissa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arahato gihisa��ojanan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ahato gih�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gihisa��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gihisa��ojana� 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nnam�la� t�l�vatthukata� anabh�v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i� anupp�d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o gihisa��ojana� pa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nnam�la� t�l�vatthukata� anabh�v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i� anupp�d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gihissa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gihisa��ojana� appah�ya di��heva dhamme dukkhassantak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koci gih� gih�sa��ojana� appah�ya di��heva dhamme dukkhassanta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hisa�yojana� - machasa�, gihi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gihissa ar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acchagotto paribb�jako bhag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voca: "atthi nu kho bho gotama,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� gih�sa��ojana� appah�ya k�yassa b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asntakaroti natthi kho vaccha,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� gih�sa��ojana� appah�ya k�yassa b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o"ti[a] attheva suttantoti. [PTS Page 268] [\q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na vattabba� gih�ssa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gihissa ar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methuna� dhamma� patiseveyya, me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upp�deyya1, puttasamb�dhasayana� ajjh�va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kacandana� paccanubhaveyya, m�l�gandhavilep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yya, j�tar�parajata� s�di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�aka� pa�iga�heyya, 2- kukku�asukara� pa�iga�heyy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gav�ssava�ava�3- pa�iga�heyy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irava��akamorakapi�ajara� pa�iga�heyy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va�av�lamo�ika�4- dh�reyya, od�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�ni d�ghadas�ni dh�reyya, y�vajiv� ag�riyabhuto a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a vattabba�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yaso kulaputto, uttiyo gaha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m��avo gihibya�ajanena arahatta� p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yaso kulaputto uttiyo gaha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m��avo gihibya�janena arahatta� p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eba gihissa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ssa arah�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upp�deyya - machasa� 2. Pa�igga�heyya machasa� 3. Gacassava�ava� -s�mu, machasa�, [PTS 4.] Cittava�av�lamo�i�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nik�ya - dutiyapa��asa - tevijjavacchagott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 Uppat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ha upapattiy� sot�pan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9] [\q 269/]      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ha upapattiy� sakad�g�m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ha upapattiy� an�g�mi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ha upapattiy� sot�pan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ha upapattiy� sot�pann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no ca vata re vattabbe saha upa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saha upapattiy� sakad�gami na hot�'ti. 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Dha: ha�ci saha upapattiy� sakad�g�m� na ho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ha upa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ha upapattiy� an�g�mi na h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ha upapattiy� an�g�mi na hot�. Anu. P�: no ca vata re vattabbe: saha upa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riputto thero saha upapattiy� arah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h�moggall�n� thero -pemah� kassapo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mah�kacc�no thero -pe- mah�ko��hit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-pe- mah�panthako thero saha uppattiy� arah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s�riputto thero na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riputto thero na saha upapattiy� a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ha up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mah�moggall�n� thero -pe- mah� kassapo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mah�kacc�no thero -pe- mah�ko��hit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-pe- mah�panthako thero saha uppattiy� arah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anu. �ha: ha�ci mah�panthako thero na saha upapattiy� a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ha upa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pattesiyena cittena arahatta� sacchikaro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yena s�savena -pesa�kilesiy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ko��hiko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apattesiya� citta� niyy�nika� khaya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ag�mi apacayag�mi1- an�sav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upapattesiya� citta� aniyy�nik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g�mi na bodhag�mi na apacayag�mi s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upapattesiya� citta� aniyy�nik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g�mi na bodhag�mi na apacayag�mi s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�kiles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ha upapattiy� ar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apattesiyena cittena r�ga� pajahati, 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ti, moha� pajahati, anottappa� paja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apattesiya� citta� maggo - pesatip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mmappadh�na� -pe- iddhip�do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� -pe- bala� -pe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pattesiyena cittena dukkha�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� pajahati, nirodha� sacchikaroti,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saha upapattiy� ara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 sa. Anu: cuticitta� maggacitta� upapattesiya� citta� phala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patati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yag�mi bodhag�mi apacayag�mi s�mu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 An�sav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ahato sabbe dhamm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i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sakad�g�mimaggo sakad�g�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o an�g�miphala� arahatt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phala� satipa��h�na� sammappadh�ta� iddhi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� bala�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rahato sabbe dhamm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o cakkhu� an�s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ahato cakkhu� an�sav�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i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-pe-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sota� -pe- arahato gh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jivh� -pe- arahato k�yo an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rahato k�yo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i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-pe-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rahato k�yo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o k�yo paggahaniggahupago chedanabhedanu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ehi gijjhehi kusalehi s�dh�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2] [\q 272/]      sa. Anu: an�savo dhammo paggahaniggahupago chedakabhedanu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ehi gijjhehi kulalehi s�dh�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ahato k�ye visa� kameyya, sattha� 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1- kam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save dhamme visa� kameyya, sattha� 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1- kam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labbh� arahato k�yo andubandhanena2bandh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ubandhanena bandhitu�, sa�khalikaban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u�, g�mabandhanena bandhitu�, nigamaban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u�, nagarabandhanena bandhitu�, janapadaban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itu�, ka�hapa�camehi bandhanehi bandh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labbh� an�savo dhammo andubandhanena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u�, rajjubandhanena bandhitu�, sa�khalikaban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u�, g�ma -pe- nigama -pe- na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janapada -pe- ka�hapa�camena bandhanena bandh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yadi arah� puthujjanassa c�vara� deti,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s�sav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�sava� hutv� s�sav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r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an�sava� ta� s�s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gi - machasa�, sy�. [PTS 2.] Addubandhanena - s�mu, machasa�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ta��eva an�sava� ta� s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o an�savo hutv� s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phala� satipa��h�na� smappadh�na� iddhi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� bala� bojjha�go an�savo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o hot�'ti. [PTS Page 273] [\q 2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yadi arah� puthujjanassa pi�ap�ta� 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 deti, gil�napaccayabhesajjaparikk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i, an�savo hutv� s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an�savo hutv� s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��eva an�sava� ta� s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ta��eva an�sava� ta� s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o an�savo hutv� s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phala� satipa��h�na� smappadh�na� iddhi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� bala� bojjha�go an�savo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yadi puthujjano arahato c�vara� deti, s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an�sav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�sava� hutv� an�sava� ho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s�sava� ta� an�s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ta��eva s�sava� ta� an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go s�savo hutv� an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u: doso -pe- moho 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a� hutv� an�sav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yadi puthujjano arahato pi�ap�t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 deti, gil�napaccayabhesajjaparikk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i, s�savo hutv� an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�savo hutv� an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274] [\q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��eva an�sava� ta� an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'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ta��eva s�sava� ta� an�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go s�savo hutv� an�s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u: doso -pe- moho 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a� hutv� an�sav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na vattabba� arahato sabbe dh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nanu arah� an�sav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tena vata re vattabbe arahato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an�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Samann�ga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u: arah� ca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cat�hi phassehi cat�hi vedan�hi ca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hi cat�hi cetan�hi cat�hi cit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saddh�hi cat�hi viriyehi cat�hi sa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sam�dh�hi cat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n�g�mi 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i t�hi phassehi -pe- t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kad�g�m� 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� dv�hi phassehi -pe- dv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rah�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sot�panno sattakkhattupar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kolo ekav�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rah� 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ah� an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an�g�m� antar�parinibb�y� upahaccaparinibb�y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�raparinibb�y� sasa�kh�raparinibb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soto aka�i��ha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n�g�mi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� sot�panno sattakkhattupa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kolo ekab�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n�g�mi 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�m�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kad�g�m�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sot�panno sattakkhattupa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kolo ekab�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ot�pattiphalena samann�gato sot�pann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ot�panno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rah�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sakad�g�miphalena samann�gato sakad�g�m�'ti vattabb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6] [\q 276/]     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akad�g�m�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rah� so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an�g�miphalena samann�gato an�g�m�'ti vattabb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an�g�m�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rah� so an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ot�pattiphalena samann�gato sot�pann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an�g�m� sot�patti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n�g�mi s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sakad�g�miphalena samann�gato sakad�g�m�'ti vattabb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an�g�mi sakad�g�m�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n�g�mi so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ot�pattiphalena samann�gato sot�pann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sot�panno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sakad�g�m� s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arah� sot�pattiphalena samann�gato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nanu arah� sot�pattiphala� v�tivat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sot�patt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p�: no ca vata re vattabbe: arah� sot�pattiphal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rah� sot�pattiphala� v�tivatto te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7] [\q 277/]      sa. Anu: arah� sot�pattimagga� v�tivatto, sakk�yadi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a� silabbatapar�m�sa� ap�yagama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ap�yagamaniya� dosa� ap�yagamaniya�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rah� sakad�g�miphalena samann�gato'ti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sakad�g�m�phala� v�tiv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sakad�g�m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 vata re vattabbe arah� sakad�g�miph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arah� sakad�g�miphala� v�tivatto t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akad�k�mimagga� v�tivatto o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� orika� by�p�da� v�tivatto 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rah� an�g�mi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an�g�m�phalena v�tiv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ah� an�g�m�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re vattabbe: arah� an�g�miphal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rah� an�g�miphala� 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an�g�mimagga� v�tivatto a�usaha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a�usahagata� by�p�da� v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. Pu: an�g�mi sot�pattiphalena samann�gato'ti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n�g�mi sot�pattiphala� v�tivat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�mi sot�patt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 vata re vattabbe: 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a. Pu: an�g�mi sot�pattiphala� v�tivatto tena samann�g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8] [\q 278/]     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 sotapattimagga� v�tivatto sakk�yadi��h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gamaniya� moha� 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n�g�mi 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n�g�m� sakad�g�m�phala� v�tivat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�mi sakad�g�m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n�g�mi sakad�g�miph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an�g�mi sakad�g�miphala� v�tivatto t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 sakad�k�mimagga� v�tivatto o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� orika� by�p�da� v�tivatto 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. Pu: sakad�g�m� sotapattiphalena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kad�g�m� sot�pattiphala� v�tiv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kad�g�m� sot�patt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re vattabbe: sakad�g�m� sot�pattiphal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sakad�g�m� sot�pattiphala� 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sotapattimagga� v�tivatto sakk�yadi��h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gaman�ya� moha� v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. Pu: na vattabba�: arah� cat�hi phalehi samann�gat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rahat� catt�ri phal�ni pa�iladdh�ni tehi ca aparih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9] [\q 279/]     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� catt�ri phal�ni pa�iladdh�ni tehi ca aparih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. Pu: na vattabba�: an�g�mi 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n�g�min� t�hi phal�ni pa�iladdh�ni te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h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n� t�hi phal�ni pa�iladdh�ni tehi ca apar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n�g�mi t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a. Pu: na vattabba� sakad�g�m� dv�hi phala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akad�g�min� dve phal�ni pa�iladdh�ni tehi ca aparih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kad�g�m� dve phal�ni pa�iladdh�ni tehi ca apar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sakad�g�m� dv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 Pu: arahat� catt�ri phal�ni pa�iladdh�ni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�no'ti arah� ca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at� catt�ri magg� pa�iladdh� tehi ca aparih�no'ti arahi cat�hi magg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. Pu: an�g�min� ti�i phal�ni pa�iladdh�ni te 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�no'ti an�g�mi 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n� tayo magg� pa�iladdh�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no'ti an�g�mi t�hi maggehi sam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a. Pu: sakad�g�min� dve phal�ni pa�iladdh�ni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ano'ti sakad�g�m� 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80] [\q 280/]      sa. Anu: sakad�g�min� dve magg� pa�iladdh� te 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�no'ti sakad�g�m� dv�hi magg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gat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 Upekkhasamann�ga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ah� chahi upekkh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chahi phassehi chahi vedan�hi chahi sa�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cha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veh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rah� chahi upekkh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cakkhun� r�pa� passanto so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 su�ti, ghanena gandha� gh�yati, jiv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� s�yati. K�yena po��habba� phusati, ma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vij�n�ti; manas� dhamma� vij�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n� r�pa� passati -pe- sotena s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i -pe- ghanena gandha� gh�y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ati -pe- k�yena pho��habba� phus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ah� chahi upekkh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ta� samita� abboki��a�1- chahi upe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 samohito2- cha upekkh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a�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vattabba� arah� chahi upekkh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rah� cha�a�gupekkho'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� cha�a�gupekkh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arah� chahi upe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mann�gatakath� [PTS Page 281] [\q 281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oki��a� - s�mu, 2. Sam�hito - sy� [PTS 3.] Chaepekkho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Bodhiy�buddho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y� niruddh�ya vigat�ya pa�ippassaddh�ya abuddho hot�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ya bodhiy� buddh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�t�ya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ya bodhiy� bodhikara�i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�ya bodhiy� dukkha� parij�n�ti, samu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hati, nirodha� sacchikaroti, magga� bh�vet�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�ya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n�gat�ya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ya bodhiy� bodhikara�i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�ya bodhiy� dukkha� parij�n�ti -pe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paccuppann�ya bodhiy� buddho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�ya bodhiy� buddho t�ya bodhiy� bodhikara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'ti. [PTS Page 282] [\q 2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paccuppann�ya bodhiy� buddho t�ya bodhiy� dukkha� parijan�ti, samudaya� pajahati, 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i, magga� bh�v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�t�ya bodhiy� buddho t�ya bodhiy�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�n�ti -pe-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a: paccuppann�ya bodhiy� buddho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�ya bodhiy� buddho t�ya bodhiy� bodhikara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ccuppann�ya bodhiy� buddho t�ya bodhiy� dukkha� parij�n�ti -pe-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�ya bodhiy� buddho t�ya bodhiy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�n�ti -pe-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it�ya bodhiy� buddho na ca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 bodhiy� buddho na ca t�ya bodhiy� bodhikara�iy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it�ya bodhiy� buddho na ca t�ya bodhiy� dukkha� parij�n�ti - pe- magga� bh�v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ya bodhiy� buddho na ca t�ya bodhiy� dukkha� parij�n�ti -pe- magga� bh�v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n�gat�ya bodhiy� buddho na ca t�ya bodhiy� bodhikara�iy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 bodhiy� buddho na ca t�ya bodhiy� bodhikara�iya� karot�'ti. [PTS Page 283] [\q 2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n�gat�ya bodhiy� buddho na ca t�ya bodhiy� dukkha� parij�n�ti - pemagga� bh�v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ya bodhiy� buddho na ca t�ya bodhiy� dukkha� parij�n�ti -pe- magga� bh�v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it�ya bodhiy� buddho an�gat�ya bodhiy� buddho, paccuppann�ya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hi bodhih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t�hi bodhihi buddh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ta� samita� abboki��a� t�hi bod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 samohito, tisso bod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a�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na heva� vattabbe�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odhipa�il�bh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ha�ci bodhipa�al�bh� 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bodh�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bodhipa�il�bh� buddho'ti bodhiy� 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pa�il�bh� bo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y�buddho'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7 Lakkha�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lakkha�asamann�ga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desalakkha�ehi samann�gato padesa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lakkha�asamann�gato bodhisatto'ti. [PTS Page 284] [\q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bh�galakkha�ehi samann�gato tibh�ga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lakkha�asamann�ga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��halakkha�ehi samann�gato upa��ha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lakkha�asamann�ga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avattisatto lakkha�a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sat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cakkavattisatto lakkha�a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sat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diso bodhisattassa pubbayogo pubbac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kh�na� dhammadesan�, t�diso cakkavattis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yogo pubbacariy� dhambmakkh�na� dhammade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bodhisattassa j�yam�nassa dev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�hanti1- pacch� manussa, evam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sattassa j�yam�nassa dev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�hanti1- pacch� manu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yath� bodhisattassa j�yam�nassa catt�ro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�2- pa�iggahetv� m�tu purato �ha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man� devi3- hohi, mahesakkho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uppanno'ti evameva� cakka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sa j�yam�nassa catt�ro na� devap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m�tu purato �hapenti atta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 hohi mahesakkho tava4- putto up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bodhisattassa j�yam�nassa dve udaka�h�r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ikkh� p�tubhavanti: ek� s�tassa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ssa, yena bodhisattassa udaka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m�tu ca, evameva� [PTS Page 285] [\q 285/]      cakkavat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m�nassa dve udakadh�r� antalikkh� p�tu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s�tassa ek� u�hassa, yena cakkavattis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kicca� karonti m�tu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sampatij�to bodhisatto samehi p�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 uttarena abhimukho sattapadavitih�rena6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, sotambhi chatte anudh�riy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ca dis� viloketi, �sabhi�ca v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ti: aggohamasmi lokassa, je��hohamas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, so��hohamasmi lokassa, ayamantim�j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d�ni punabbhatv�'ti, evameva� sampati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satto samehi p�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 uttarena abhimukho sattapadavitih�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, setamhi chatte anudh�riy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ca dis� viloketi, �sabhi�ca v�c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osahasmi -pe-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ga�hanti - s�mu, machasa�, sy�, [PTS 2.] Catt�ro devaputt� - sy�, [PTS 3.] Dev� - simu, [PTS 4.] Te - machasa�, 5. Udakassadh�r� - machasa�, sy�, [PTS 6.] Sattapadavitih�re 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bodhisattassa j�yam�nassa m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ssa mahato obh�sassa mahato bhumic�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vo hoti, evameva� cakkavat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am�nassa mahato �lokassa m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ssa mahato bhumic�lassa p�tubh�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bodhisattassa pakatik�yo samant� v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ti, evameva� cakkavattisattisattassa pakat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 vy�ma� o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th� bodhisatto mah�supina� passati, evam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satto mah�supin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lakkha�asamann�ga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cutta� bhagavat� "dvatti�sim�ni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assa mah�purisalakkha�ti y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86] [\q 286/]      mah�purisassa dve'va gatiyo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�, sace ag�ra� ajjh�vasati r�j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 dhammiko dhammar�j� c�tu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�vi janapadatth�variyappatto sattar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. Tassim�ni sattaratan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da�: cakkaratana� hatthiratana� ass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ratana� itthiratana� gahapatiratana� parin�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meva sattama� parosahassa� kho p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bhavanti sur� v�ra�gar�p� parasenappamad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pa�havi� s�garapari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ena asatthena dhammena abhivi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asati. Sace kho pana ag�rasm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ati araha� hoti samm�sambuddho loke viva�accado"ti[a] attheva sutt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lakkha�asamann�gato bodhis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�ghanik�ya - lakkh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8 Niy�mokkani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bodhisatto kassapassa bhagavato p�va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satto 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bodhisatto 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ko hutv� bud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�vako hutv� budd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ussav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nussav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hagav� sayambh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yamb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nussav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saviko'ti - p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hagavat� bodhiy� mule t��eva s�ma��a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budd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nanu bhagavat� bodhiy� mule catt�ri s�ma��a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buddh�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bhagavat� bodhiy� mule catt�ri s�ma��aphal�ni abhasimbudd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bhagavato p�vacane okkantaniy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satto dukkarak�rika�1ak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ssanasampanno puggalo dukkarak�rika�1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bodhisatto aparantapa� ak�si, a��a� satth�ra� uddis�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ssanasampanno puggalo a��a� satth�ra� uddis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�yasm� �nando bhagavato p�vacane okkantaniy�mo caritabrahmacariyo �yasm� �nand� bhagavato s�mak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arak�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niy�mo caritabrahmacariyo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hagavato s�vako'ti. [PTS Page 288] [\q 2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citto gahapati, hatthako ��avako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cane okkantaniy�mo cari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o gahapati, hatthako a�avako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kassapassa bhagavato p�vacane okkantaniy�mo caritabrahmacariyo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niy�mo caritabrahmacariyo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yasm� �nando bhagavato p�vacane okkantaniy�mo caritabrahmacariyo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niy�mo caritabrahmacariyo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itto gahapati hatthako ��avako bhagavato p�vacane okkantaniy�mo caritabrahmacariyo 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niy�mo caritabrahmacariyo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bhagavato 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ko j�ti�1- v�tivatto as�vak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. Pu: na vattabba� bodhisatto kassapassa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acano 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kassape aha� �n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i brahmacariya� acari� �yati� sambodh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[PTS Page 289] [\q 2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vattabba�2bodhisatto3kassa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�vacane 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niy�mo caritabrahmacariyo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bhibhu sabbavidu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anu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jaho ta�hakkhay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abhi���ya kamuddis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�cariyo atthi sadiso me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mi� lokasmi� natthi me 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arah� loke aha� satth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'mhi samm�sambuddho s�tibhutosm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pavattetu� gacch�mi k�yisan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bh�tasmi�4- lokasmi� �ha�cha�5amatadunduhinti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ho tva� �vuso pa�ij�n�si, 7arahasi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j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ti - s�mu, [PTS 2.] Na vattabba� - simu, machasa� 3. Tena hi bodhisatto - sy�m�, [PTS 4.] Andhibh�tasmi� - machasa� 5. �ha�aju� - s�mu, �ha�hi - [PTS] aha��i� - sy� 6. Amatadudahinti - [PTS 7.] Pa�ij�n�ti - simu 8. Arah�si -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is� ve jin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tt� �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� me p�pak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ha� upak� jino"ti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290] [\q 2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na vattabba�: bodhisatto kassa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�vacane 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bodhisatto kassapassa bhagavato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taniy�mo caritabrahmacariy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-"ida� dukkha� ariyasaccan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pubbe ananussutesu dhammesu ca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p�di, ���a� udap�di, pa��� udap�di, vi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p�di, �loko udap�di. Ta� kho pan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ariyasacca� pari��eyyanti me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pari���tanti me bhikkhav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o udap�di. Ida� dukkha samu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acca� pahatabbanti me bhikkhave -pe- pahinanti me bhikkhav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dukkhanirodho ariyasaccanti me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ta� kho panida� dukkhanirodho ariya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nti me bhikkhave -pesacchi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hikkhave -pe- ida� dukkhanirodhag�minipa�a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accanti me bhikkhave -pe-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 panida� dukkhanirodhag�minipa�ipad�ariya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hikkhave -pe- �loko udap�d�"ti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hi na vattabba�: bodhisatto kassa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havato p�vacane okkantaniy�mo caritabrahmacar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�mokk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h�vaggap��i - mah�kkhandhaka [b] saccasa�yutta - dhammaccakkappavattanas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9. Apar�'pi samann�ga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anu: arahattasacc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phassehi [PTS Page 291] [\q 291/]      cat�hi vedan�hi cat�hi sa��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cetan�hi cat�hi cittehi cat�hi sadd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viriyehi cat�hi satihi cat�hi sam�d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hi phassehi -pe- t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phassehi -pe- dv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khattuparamo kola�kolo ekav�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anu: arahattasacc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1-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 antar�parinibb�y� upahacvaparinibb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�raparinibb�y� sasa�kh�raparinibb�y� uddha�soto aka�i��hag�m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hi samann�gato'ti. [PTS Page 292] [\q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sattakkhattuparamo kola�kolo ekab�j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sattakkhattuparamo kola� kolo ekab�ji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ot�pattiphalena samann�gato sot�pann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veva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sakad�g�miphalena samann�gato sakad�g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bb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n�g�miphalena samann�gato an�g�m�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ena samann�gato'ti. [PTS Page 293] [\q 2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sacchikiriy�ya pa�ipanno so an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sot�pattiphalena samann�gato sot�pann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veva an�g�miphala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akad�g�miphalena samann�gato sakad�g�mi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�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n�g�miphalasacchikiriy�ya pa�ipanno puggalo so sakad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ot�pattiphalena samann�gat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o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v�tiv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rahatt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 pa�ipanno puggalo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magga� vitavatto sakk�yadi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a� s�labbatapar�m�sa� ap�yagaman�ya� 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gaman�ya� dosa� ap�yagaman�ya�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rahatta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phalasacchikiriy�ya pa�ipanno puggalo sakad�g�miphala� v�tiv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� v�tivat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rahattasacchikiriy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�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kad�g�mimagga� v�tivatto, orika� k�m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a� vy�p�da� v�tivatto,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g�miphala� v�tiv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v�tivat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rahattasacchikiriy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an�g�miphalena samann�gato'ti. [PTS Page 295] [\q 2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. Pu: arahatt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v�tivatto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a� vitavatto, a�usahagata� k�m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sahagata� vy�p�da� v�tivatto, tena samann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�miphalasacchikiriy�ya pa�ipanno puggalo sot�pattiphala� v�tiv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v�tivatto, anu. P�: no ca vata re vattabbe arahattasacchikiriy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v�tivatto,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magga� vitavatto, sakk�yadi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p�yagaman�ya� moha� v�tivatto,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�miphalasacchikiriy�ya pa�ipanno puggalo sakad�g�miphala� v�tiv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phalas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akad�g�miphala� v�tivat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n�g�miphalasacchikiriy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sakad�g�m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a. P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ena v�tivatto, tena samann�gato'ti. [PTS Page 296] [\q 2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magga� v�tivattoti, orika� k�m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a� vy�p�da� v�tivatto, te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. P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kad�g�miphalasacchikiriy�ya pa�ipanno puggalo sot�pattiphala� v�tiv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kad�g�miphal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ot�pattiphala� v�tivat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sakad�g�miphalasacchikiriy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. Pu: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v�tivatto, 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o puggalo sot�pattimagga� vitivatno, sakk�yadi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p�yagaman�ya� moha� v�tivatto,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na vattabba� arahattasacchikiriy�ya pa�ip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t�hi 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rahattasacchikiriy�ya pa�ipannena puggal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h� phal�ni pa�iladdh�ni, tehi ca apari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rahattasacchikiriy�ya pa�ip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na ti�i phal�ni pa�iladdh�ni, tehi ca apari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arahatt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en� puggalo t�hi phalehi sam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u. Pu: na vattabba� anag�miphala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n�g�miphalasacchikiriy�ya pa�ip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na [PTS Page 297] [\q 297/]      dve1- phal�ni pa�iladdh�ni, tehi ca apari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n�g�mipalasacchikariy�ya pa�ip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ena dve phal�ni pa�iladdh�ni, te 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an�g�mipha�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0 Pu. Pu: na vattabba� sakad�g�miphala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sakad�g�miphalasacchikiriy�ya pa�ip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na sotapattiphala� pa�iladdha� te na ca aparih�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kad�g�miphalasacchikariy�ya pa�ip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ena sot�pattiphala� pa�iladdha� te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sakad�g�miphal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o puggalo 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 Pu: arahatt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i phal�ni pa�iladdh�ni, tehi ca aparih�n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sacchikiriy�ya pa�ipanno puggalo 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v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agg� pa�iladdh�, tehi ca aparih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sacchikiriy�ya pa�ipanno puggalo ca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. Pu: an�g�miphal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1- phal�ni pa�iladdh�ni, tehi ca aparih�n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sacchikiriy�ya pa�ipanno pugg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pha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magg� pa�iladdh�, tehi ca aparih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phalasacchikiriy�ya pa�ipanno puggalo 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a. Pu: sakad�g�miphal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�ni pa�iladdha� te na ca aparih�n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8] [\q 298/]      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ena pug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magg� pa�iladdh�, tehi ca aparih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phalasacchikiriy�ya pa�ipann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magg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i samann�gat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avav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0 Sa��ojanappah�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sa��ojan�na� p�h�na� ara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maggena sabbe sa��ojan� pahi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rahattamaggena sabbe sa��ojan� pahiyan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maggena sakk�yadi��hi� vicikicch� s�labbatapar�m�sa� paj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ahattamaggena sakk�yadi��hi� vicikicch� s�labbatapar�m�sa� paj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ti��a� sa��ojan�na� pah�na� sot�patta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bhagavat�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ti��a� sa��ojan�na� pah�na� sot�patt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arahattamag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�ojan� pahi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rahattamaggena sabbe sa��ojan� pahiyan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maggena orika� k�mar�ga� o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� paja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rahattamaggena orika� k�mar�ga� o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� paja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k�mar�gavy�p�d�na� tanubh�va� sakad�ga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k�mar�gavy�p�d�na� tanubh�va� sakad�g�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eba arahattamag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�ojan� pah�yan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arahattamaggena sabbe sa��ojan� pahiyan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maggena a�usahagata� k�m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sahagata� vy�p�da� paja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rahattamaggena a�usahagata� k�mar�ga� a�usahagata� vy�p�da� paja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k�mar�gavy�p�d�na� anavasesap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vut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k�mar�gavy�p�d�na� anavasesapp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 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arahattamag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�ojan� pahiy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rahattamaggena sabbe sa�yojan� pahiyanti'ti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r�par�gaar�par�gam�nauddhaccaavij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sesappah�na� arahatta� vut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: �ha: ha�ci r�par�gaar�par�gam�nauddhaccaavij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sesappah�na� arahatta� 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arahattamag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�ojan� pahiy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na vattabba� sabbe sa�yojan� pah�na� ara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rahato sabbe sa��ojan�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00] [\q 3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: �ha: ha�ci arahato sabbe sa��ojan� pa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sabbasa��o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 arah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ppah�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issa arah�, saha upapattiy� arah�. Ar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hamm� an�sav�. Arah� cat�hi pha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, evameva�1- jahi upekkh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y� buddho, lakkha�a2- 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tto, 3- okkantiniy�mo car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ako phalena samann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�ojan�na� pah�na� ara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 - [PTS 2.] Salakkha�a - s�mu 3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 Vimutt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vimutti���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� ki�ci vimutti���a� sabba� t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vimutti���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avekkha�a���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vimutti���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gotrabhuno puggalassa vimutti���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ot�pattiphalasacchikiriy�ya pa�ipannassa 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� 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nassa ���a� sot�pattiphala� p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assa adhigatassa sacchika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kad�g�miphalasacchikiriy�ya pa�ipannassa 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� 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ssa ���a� sakad�g�miphala� p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assa adhigatassa sacchika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n�g�miphalasacchikiriy�ya pa�ipannassa 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� 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ssa ���a� an�g�miphala� p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assa adhigatassa sacchika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rahattasacchikiriy�ya pa�ipannassa 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� 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02] [\q 302/]      sa. Anu: arahato ���a� arahatta� pattassa pa�ila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tassa sacchika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sot�pattiphalasama�gissa pa�ipanna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t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sakad�g�miphalasama�gissa pa�ipanna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an�g�mi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rahatta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sot�patti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ta�, ta� ca phala�1- pat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nt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�, ta� ca phala�1pat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sakad�g�mi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na�, ta� ca phala�1- pattassa ���anti. 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�, ta� ca phala�1pattassa �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an�g�mi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ta�, ta� ca phala�1- pat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�, ta� ca phala�1pat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arahattaphalasama�gissa puggalassa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na�, ta� ca phala�1- patt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ata�, ta� ca phala�1pattassa �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utati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a�ca phal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 Asekha���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ekhassa asekha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ekho asekha� dhamma� j�n�ti, passati,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a� sacchikata� upasampajja viharati,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ekho asekha� dham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sati, adi��ha� avidita� asacchi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sampajja viharati, na k�yena 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ekho asekha� dham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sati, adi��ha� avidita� asacchi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sampajja viharati, na k�yena phusitv� na vihar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sekhassa ase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tthi'ti. [PTS Page 304] [\q 3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a. Pu: asekhassa asekha� ���a� atthi, asekho asekha� dhamma� j�n�ti, passati, vi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ata� upasampajja viharati,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ekhassa asekha� ���a� atthi, sekho ase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j�n�ti, passati,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a� sacchikata� upasampajja viharati,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sekhassa asekha� ���a� atthi, sekho ase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a j�n�ti, na passati, a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ta� asacchikata� na upasampajja viharati, na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ekhassa asekha� ���a� atthi, asekho ase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a j�n�ti, na passati, a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ta� asacchikata� na upasampajja viharati, na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ekhassa asekha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gotrabhuno puggalassa sot�pattimagg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tt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-pe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sacchikiriy�ya -pe- arahatt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assa puggalassa arahat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sekhassa asekha� ���a� 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yasm� �nando sekho "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o"ti j�n�ti. "S�riputto thero,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l�no thero uro"ti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�yasm� anando sekho "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o"ti j�n�ti. [PTS Page 305] [\q 305/]      "s�riputto th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oggall�no thero uro"ti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sekhassa ase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a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3 Vipari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havikasi�a1- sam�patti� sam�pannassa vipar�t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cce niccanti 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kkhe sukhanti -pe- anattani att�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e subhanti 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�havikasi�asam�patti� sam�pannassa vipar�t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kas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us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pa�havikasi�asama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assa vipar�t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vikasi�a� - sy�, pathavikasi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icce niccanti vipariyeso. So ca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vikasi�asam�patti� sam�pannassa vipar�te ���a�, ta� ca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dukkhe sukhanti -pe- anattani att�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e subhanti vipariyeso, so ca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vikasi�asam�patti� sam�pannassa vipar�te ���a�, ta�ca akus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�havikasi�asam�patti� sam�pannassa vipar�te ���a�, ta� ca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cce niccanti vipariyeso, so ca 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�havikasi�asam�patti� sam�pannassa vipar�te ���a�, ta� ca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kkhe sukhanti- pe- anattani att�'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e subhanti vipariyeso, so ca 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pa�havikasi�asam�patti� sam�pannassa vipar�t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pa�havikasi�asam�patti� sam�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ha�ci arah� pa�havikasi�asam�patti� sam�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pa�havikasi�asam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nnassa vipar�te ���an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�havikasi�asam�patti� sam�pannassa vipar�te ���a�, arah� pa�havikasi�asam�patti� sam�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arahato 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sa���vipariyeso, cittaviparisoso, di��hi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natthi arahato sa���vipariyeso, cittaviparisoso, di��hivipariy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arahato sa���vipariyeso, cittavipariyeso, di��hivipariy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atthi ar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ye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na vattabba� pa�havikasi�asam�patti� sam�pa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�te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07] [\q 3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�havikasi�asam�patti� sam�pajjattassa1sabbe'va pa�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Niga: tena hi pa�havikasi�asam�patti� sam�pa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�t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pa�havikasi�asam�patti� sam�pannassa vipa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ikasi�a� sam�patti� sam�pajjantassa - machasa� pa�havikasi�a� sam�patti� sam�pajjattassa - sy�, pa�havi'ti sam�pajjatass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�hav� atthi, atthi ca koci pa�havi� pa�havite sam�pajjati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pa�hav� atthi, atthi ca koci pa�havi� pa�ha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pa�havik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� sam�pannassa vipar�te 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pa�hav� atthi, pa�havi� pa�havito sam�pajj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t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� atthi, nibb�na� nibb�nato sam�pajj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t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Niga: tena hi na vattabba� "pa�havikasi�asam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assa vipar�te 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t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 Niy�m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yatassa a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iyatassa niy�magaman�ya atthi ���anti. [PTS Page 308] [\q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yatassa a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niyatassa a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iyatassa niy�magaman�ya atthi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mmappadh�n� -pe- iddhip�d� -peind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al� -pe- bojjha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niyatassa niy�magaman�ya n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iyatassa niy�magaman�ya natthi niy�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aniyatassa niy�gam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Anu: aniyatassa niy�magaman�ya natthi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iyatassa niy�magaman�ya natth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aniyatassa niy�gam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09] [\q 3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otrabhuno puggalassa sot�patti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tt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phalasacchikiriy�ya -pean�g�miphal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rahattasacchikiriy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ssa puggalassa arahat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. Pu: na vattabba� aniyatassa niy�magaman�ya atthi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bhagav� j�n�ti aya� puggalo sammattani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missati, bhabbo aya�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bhisame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bhagav� j�n�ti aya� puggalo sammattani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�missati, bhabbo aya�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bhisametu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niyatassa niy�magaman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�m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etu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 Pa�isambhid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�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uti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muti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e keci sammuti� j�nanti, pa�isambhid� 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bba�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etopariy�ye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etopariy�ye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e keci paracitta� j�nanti, sabbe te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bba�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� pa��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bba� pa��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vikasi�asam�patti� sam�pannassa atthi pa��� pa�isambhid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pokasi�a� -pe- tejokasi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okasi�a� -pe- nilakasi�a� -pepitakasi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lohitakasi�a� -pe- od�takas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�k�s�na�c�yatana� -pevi����a�c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�ki�ca��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sam�pann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dantassa -pe- c�vara� dadant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p�ta� dadantassa -pe- sen�sana� dad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gil�napaccayabhesajjaparikkh�ra� dadan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�� s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. Su: na vattabba� sabba� ���a� pa�isambh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lokuttar� pa���, s�pa��� na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sabba� ���a� pa�isambh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6 Sammuti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na vattabb�: sammuti���a� sacc�ramma�a��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1] [\q 311/]      pa. Anu: nanu pa�havikasi�asam�patti� sam�pann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, pa�havikasi�a�ca sammutisaccam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pa�havikasi�asam�patti� sam�pann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pa�havikasi�a�ca sammutisacc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sammu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ramma�a��e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na vattabb�: sammuti���a� sacc�ramma�a��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�pokasi�a� -pe- tejokasi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paccaya bhesajjaparikkh�ra� dadant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, gil�napaccaya besajjaparikkh�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tisaccam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gil�napaccayabhesajjaparikkh�ra� dad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��a�, gil�napaccayabhesajja parikkh�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tisacc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sammu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ramma�a��e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mmuti���a� sacc�ramma�a��e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ena ���ena dukkha� parij�n�ti. Samu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ti, 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ti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7 Citt�ramma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cetopariy�ye ���a� citt�ramma�a��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tthi koci sar�ga� citta� s�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n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tthi koci sar�ga� citta� s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cetopariy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citt�ramma�a��e'va na a���ramma�anti. [PTS Page 312] [\q 3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oci vitar�ga� citta� -pes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-pe- vitadosa� citta� -pesamoha� citta� -pevitahoha� citta� -pe- sa�kh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-pe- vikkhitta� citta� -pe- mahaggata� citta� -peamaggahata� citta� -pe- sauttara� citta� -pe- anuttara� citta� -pe- samohi� citta� -pe- asam�hita� citta� -pevimutta� citta� -pe- avimutta� citta� -pe- avimutta� citta�nti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tthi koci avimutta� citta� a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cetopariy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citt�ramma�a��e'va na a���ramma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hass�ramma�e ���a� vattabba�: cetopariy�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hass�ramma�e ���a� vattabba�: cetopariy�y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cetopariy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citt�ramma�a��e'v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vedan�rammane ���a� -pe sa���ram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- cetan�ramma�e ���a� - citt�ram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- saddh�ramma�e ���a� - viriy�ramma�e ���a� - satt�ramma�e ���a� - sam�dh�ramma�e ���a� - pa���ramma�e ���a� - r�g�ramma�e ���a� - dos�ramma�e ���a� - moh�ramma�e ���a� - peanottapp�ramma�e ���a� vattabba�: cotopariy�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ottapp�rammane ���a� vat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�y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cetopariy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citt�ramma�a��e'va na a���ramma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hass�ramma�e ���a� vattabba�: cetopariy�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hassapariyay�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vedan�ramma�e ���a� -pe sa���ram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-pe- anottapp�ramma�e ���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: cetopariy�y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 anottappapariy�ye �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3] [\q 313/]      pa. Pa�i: na veh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. Pu: na vattabba�: cetopariy�ye ���a� citt�ramma�a��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cetopariy�ye �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etopariy�y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: cetopariy�y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ramma�a��e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�ramma�a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8 An�gata���ak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n�ga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mulato j�n�ti, hetuto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�nato j�n�ti, sambhavato j�n�ti, pabh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samu��h�nato j�n�ti, �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�ramma�ato j�n�ti, pacca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samudayato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n�gate ���a� atthi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a� hetupaccayata� j�n�ti, �ramma�apacca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adhipatipaccayat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ata� j�n�ti, samanantarapaccayat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�ga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otrabhuno puggalassa sot�patti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ttiphalasacchikiriy�ya pa�ipann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-pe- an�g�mi [PTS Page 314  [\q 314/]     -@]paarahattasacchikir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assa puggalassa arahattena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na vattabba� an�ga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p��al�putta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tayo antar�y� bhavissanti: agg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udakato v� mithubhed� v�"ti[a] atth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an�gat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��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�ghanik�ya - mah�parinibb�n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9 Paccuppanna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paccuppanne1- ���a� att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���ena ta� ���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tena ���ena ta� j�n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���ena ta� ���a� ���anti j�n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tena ���ena ta� ���a� ���anti j�n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���a� tassa ���assa �ramma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ta� ���a� ���assa �ramma�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ena phassena ta� phassa� phusati, t�ya ve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dana� vedati, t�ya sa���ya ta� sa��a� sa�j�n�ti, t�ya cetan�ya ta� ce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eni, tena cittena ta� citta� cin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itakkena ta� vitakka� vitakk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ic�rena ta� vic�ra� vic�reti.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y� ta� p�ti� piy�yati, t�ya satiy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� sarati, t�ya pa���ya ta� pa��a�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uppan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aggena ta� khagga� chindati, tena pharasun� [PTS Page 315] [\q 315/]      ta� pharasu� tacchati, t�ya ku���r�ya ta� ku�h�ri�1- tacchati, t�ya v�siy� ta� v�si� tacchati, t�ya suciy� ta� suci� sibbeti, tena a�gulaggena ta� a�gulagga� par�masati, tena n�sikaggena ta� n�sikagga� par�masati, tena matthakena ta� matthaka� par�masati, tena guthena ta� gutha� dhovati, tena muttena ta� mutta� dhovati, tena khe�ena ta� khe�a� dhovati, tena pubbena ta� pubb� dhovati, tena lohitena ta� lohita� dho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: paccuppann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sabbasa�kh�ro aniccato di��he 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niccato di��h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abbasa�kh�re aniccato di��he 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niccato di��h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paccuppann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dh�riy� ta� kudh�r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0 Phala�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ko phalassa kata� pa���p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�vakassa phalaparopariyanti indriyaparopa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paropari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�vakassa khandhapa��atti �yatanapa��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6] [\q 316/]      dh�tupa��atti saccapa��anti indripa��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pa��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vako jino satth� samm�sambuddho sabb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ass�v� dhammas�mi dhammapa�isa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vako anuppannassa dhammassa upp�d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j�tassa maggassa sa�janet� anakkh�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akkh�t� magga��u maggavidu maggakovi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�mako a����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s�vakassa phale ���a�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cam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� vimutta�, 1- sekhassa asekha�2- ���a�, vipar�te ���a�, aniyatassa niy�magaman�ya atthi ���a�, sabba� ���a� pa�isambhid�, sammuti ���a�, ceto pariy�ye ���a�, �gate ���a�, paccuppanne ���a�s�vakaphale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i - s�mu 2. Asekh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